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.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апреля 2009 г. N 42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Рос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2.03.2010 N 158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ЕТАЛИЗИРОВАННОЕ ПРЕДЛОЖ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КАЧЕСТВЕ РАБОТ (УСЛУГ) ПО ЛОТ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___________________________________________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Участника размещения заказ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756"/>
        <w:gridCol w:w="1484"/>
        <w:gridCol w:w="3105"/>
        <w:gridCol w:w="1216"/>
        <w:gridCol w:w="1349"/>
      </w:tblGrid>
      <w:tr>
        <w:trPr>
          <w:trHeight w:val="240" w:hRule="atLeast"/>
          <w:cantSplit w:val="true"/>
        </w:trPr>
        <w:tc>
          <w:tcPr>
            <w:tcW w:w="99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тализированное предложение о качестве работ (услуг)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 xml:space="preserve">этапа </w:t>
              <w:br/>
              <w:t xml:space="preserve">работ </w:t>
              <w:br/>
              <w:t>(услуг)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работ    </w:t>
              <w:br/>
              <w:t xml:space="preserve">(услуг)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ы работ</w:t>
              <w:br/>
              <w:t xml:space="preserve">(услуг)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"Действия Исполнителя </w:t>
              <w:br/>
              <w:t xml:space="preserve">при выполнении    </w:t>
              <w:br/>
              <w:t xml:space="preserve">(оказании) отдельного </w:t>
              <w:br/>
              <w:t xml:space="preserve">вида работ (услуг)"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"Методы"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"Инстру- </w:t>
              <w:br/>
              <w:t>ментарий"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     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1      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1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2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3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2      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1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2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3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3      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1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2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3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    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. 1    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1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2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3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ник размещения заказа должен представить в составе Заявки на участие в Конкурсе Приложение N 1 к форме N 3, содержащее обоснование предложенных "Методов" и подготовленное по следующей форм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4"/>
        <w:gridCol w:w="3376"/>
        <w:gridCol w:w="3240"/>
      </w:tblGrid>
      <w:tr>
        <w:trPr>
          <w:trHeight w:val="240" w:hRule="atLeast"/>
          <w:cantSplit w:val="true"/>
        </w:trPr>
        <w:tc>
          <w:tcPr>
            <w:tcW w:w="9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ложение N 1 к форме N 3                            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каждого  </w:t>
              <w:br/>
              <w:t>предложенного Участником</w:t>
              <w:br/>
              <w:t xml:space="preserve">размещения заказа    </w:t>
              <w:br/>
              <w:t xml:space="preserve">"Метода"      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основание соответствия</w:t>
              <w:br/>
              <w:t xml:space="preserve">предложенных "Методов" </w:t>
              <w:br/>
              <w:t xml:space="preserve">требованиям Конкурсной </w:t>
              <w:br/>
              <w:t xml:space="preserve">документации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снование повышения </w:t>
              <w:br/>
              <w:t>качества работ (услуг),</w:t>
              <w:br/>
              <w:t>предложенных Участником</w:t>
              <w:br/>
              <w:t xml:space="preserve">размещения заказа, в  </w:t>
              <w:br/>
              <w:t xml:space="preserve">результате       </w:t>
              <w:br/>
              <w:t>использования "Методов"</w:t>
            </w:r>
          </w:p>
        </w:tc>
      </w:tr>
      <w:tr>
        <w:trPr>
          <w:trHeight w:val="60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ы быть перечислены </w:t>
              <w:br/>
              <w:t xml:space="preserve">все предложенные        </w:t>
              <w:br/>
              <w:t xml:space="preserve">Участником размещения   </w:t>
              <w:br/>
              <w:t xml:space="preserve">заказа "Методы"       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ник размещения заказа должен представить в составе Заявки на участие в Конкурсе Приложение N 2 к форме N 3, содержащее обоснование предложенного "Инструментария" и подготовленное по следующей форм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9"/>
        <w:gridCol w:w="3376"/>
        <w:gridCol w:w="3375"/>
      </w:tblGrid>
      <w:tr>
        <w:trPr>
          <w:trHeight w:val="240" w:hRule="atLeast"/>
          <w:cantSplit w:val="true"/>
        </w:trPr>
        <w:tc>
          <w:tcPr>
            <w:tcW w:w="99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ложение N 2 к форме N 3                            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каждого  </w:t>
              <w:br/>
              <w:t xml:space="preserve">предложенного     </w:t>
              <w:br/>
              <w:t xml:space="preserve">Участником размещения </w:t>
              <w:br/>
              <w:t>заказа "Инструментария"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основание соответствия</w:t>
              <w:br/>
              <w:t xml:space="preserve">предложенного      </w:t>
              <w:br/>
              <w:t xml:space="preserve">"Инструментария"    </w:t>
              <w:br/>
              <w:t xml:space="preserve">требованиям Конкурсной </w:t>
              <w:br/>
              <w:t xml:space="preserve">документации      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снование повышения  </w:t>
              <w:br/>
              <w:t xml:space="preserve">качества работ (услуг), </w:t>
              <w:br/>
              <w:t xml:space="preserve">предложенных Участником </w:t>
              <w:br/>
              <w:t xml:space="preserve">размещения заказа, в  </w:t>
              <w:br/>
              <w:t>результате использования</w:t>
              <w:br/>
              <w:t xml:space="preserve">"Инструментария"    </w:t>
            </w:r>
          </w:p>
        </w:tc>
      </w:tr>
      <w:tr>
        <w:trPr>
          <w:trHeight w:val="60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ен быть перечислен </w:t>
              <w:br/>
              <w:t xml:space="preserve">весь предложенный      </w:t>
              <w:br/>
              <w:t xml:space="preserve">Участником размещения  </w:t>
              <w:br/>
              <w:t>заказа "Инструментарий"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астник размещения заказ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7</Words>
  <Characters>2388</Characters>
  <CharactersWithSpaces>20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1:00Z</dcterms:created>
  <dc:creator>Министерство образования и науки Российской Федерации~Федеральное агентство по образованию</dc:creator>
  <dc:description/>
  <dc:language>en-US</dc:language>
  <cp:lastModifiedBy/>
  <dcterms:modified xsi:type="dcterms:W3CDTF">2011-10-30T09:41:00Z</dcterms:modified>
  <cp:revision>2</cp:revision>
  <dc:subject>Документация</dc:subject>
  <dc:title>Конкурсная документация открытого конкурса (многолотовая, для размещения по многолетним проектам) на выполнение работ (оказание услуг) по проекту, проводимому в рамках реализации федеральных целевых, государственных и иных программ в сфере образования, в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