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03.2010 N 158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5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ЛОЖЕНИЕ О ЦЕНЕ ГОСУДАРСТВЕННОГО КОНТРАКТА ПО ЛО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Участника размещения заказ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1889"/>
        <w:gridCol w:w="2565"/>
        <w:gridCol w:w="297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ложение о цене Государственного контракта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этапа работ </w:t>
              <w:br/>
              <w:t xml:space="preserve">(услуг)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работ (услуг)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ы работ (услуг)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с учетом НДС,  </w:t>
              <w:br/>
              <w:t xml:space="preserve">рублей &lt;*&gt;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     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     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частник вправе указать цену отдельных видов работ (услуг). Отсутствие в Заявке на участие в Конкурсе сведений о цене отдельных видов работ (услуг) не является основанием для признания Заявки на участие в Конкурсе не соответствующей требованиям Конкурс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 стоимость (цена) работ (услуг) составляет: _______ рублей ____ коп. (_______ рублей ____ коп.), в т.ч. НДС _____%, _______ рублей ____ коп. (______ рублей ____ ко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ник размещения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5</Words>
  <Characters>1374</Characters>
  <CharactersWithSpaces>11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1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1:00Z</dcterms:modified>
  <cp:revision>2</cp:revision>
  <dc:subject>Документация</dc:subject>
  <dc:title>"Конкурсная документация открытого конкурса (многолотовая, для размещения по многолетним проектам) на выполнение работ (оказание услуг) по проекту, проводимому в рамках реализации федеральных целевых, государственных и иных программ в сфере образования, 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