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0"/>
        <w:gridCol w:w="1080"/>
        <w:gridCol w:w="2160"/>
        <w:gridCol w:w="2835"/>
        <w:gridCol w:w="1755"/>
      </w:tblGrid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лификация Участника размещения заказа                 </w:t>
              <w:br/>
              <w:t xml:space="preserve">применительно к специфике размещаемого заказа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работ  </w:t>
              <w:br/>
              <w:t>(услуг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 </w:t>
              <w:br/>
              <w:t xml:space="preserve">работ </w:t>
              <w:br/>
              <w:t>(услуг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йствия    </w:t>
              <w:br/>
              <w:t>Исполнителя при</w:t>
              <w:br/>
              <w:t xml:space="preserve">выполнении   </w:t>
              <w:br/>
              <w:t xml:space="preserve">(оказании)   </w:t>
              <w:br/>
              <w:t>отдельного вида</w:t>
              <w:br/>
              <w:t xml:space="preserve">работ (услуг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у Участника </w:t>
              <w:br/>
              <w:t xml:space="preserve">размещения заказа  </w:t>
              <w:br/>
              <w:t xml:space="preserve">сертификата(ов),  </w:t>
              <w:br/>
              <w:t xml:space="preserve">подтверждающего(их) </w:t>
              <w:br/>
              <w:t>качество выполняемых</w:t>
              <w:br/>
              <w:t xml:space="preserve">работ (услуг)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рядковый </w:t>
              <w:br/>
              <w:t xml:space="preserve">номер    </w:t>
              <w:br/>
              <w:t xml:space="preserve">контракта  </w:t>
              <w:br/>
              <w:t xml:space="preserve">(договора), </w:t>
              <w:br/>
              <w:t>указанного в</w:t>
              <w:br/>
              <w:t xml:space="preserve">форме N 6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4</Characters>
  <CharactersWithSpaces>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многолотовая, для размещения 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