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10 N 15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1080"/>
        <w:gridCol w:w="3646"/>
        <w:gridCol w:w="3105"/>
      </w:tblGrid>
      <w:tr>
        <w:trPr>
          <w:trHeight w:val="48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аличии у Участника размещения заказа производственных    </w:t>
              <w:br/>
              <w:t xml:space="preserve">мощностей, технологического оборудования, необходимого для обеспечения  </w:t>
              <w:br/>
              <w:t>выполнения работ (оказания услуг) в рамках исполнения размещаемого заказа</w:t>
            </w:r>
          </w:p>
        </w:tc>
      </w:tr>
      <w:tr>
        <w:trPr>
          <w:trHeight w:val="12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работ 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производственных </w:t>
              <w:br/>
              <w:t>мощностей, технологическо-</w:t>
              <w:br/>
              <w:t xml:space="preserve">го оборудования, которые  </w:t>
              <w:br/>
              <w:t>Участник размещения заказа</w:t>
              <w:br/>
              <w:t>задействует для выполнения</w:t>
              <w:br/>
              <w:t xml:space="preserve">(оказания) заказываемых   </w:t>
              <w:br/>
              <w:t xml:space="preserve">работ (услуг)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,             </w:t>
              <w:br/>
              <w:t>подтверждающие наличие</w:t>
              <w:br/>
              <w:t>у Участника размещения</w:t>
              <w:br/>
              <w:t>заказа права владения,</w:t>
              <w:br/>
              <w:t xml:space="preserve">распоряжения,         </w:t>
              <w:br/>
              <w:t>пользования указанными</w:t>
              <w:br/>
              <w:t xml:space="preserve">производственными     </w:t>
              <w:br/>
              <w:t>мощностями, технологи-</w:t>
              <w:br/>
              <w:t xml:space="preserve">ческим оборудованием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.1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.2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.3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.1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.2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.3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.1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.2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.3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.1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.2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.3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1</Characters>
  <CharactersWithSpaces>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(многолотовая, для размещения по многолетним проектам)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