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  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разованию                                   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/                          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"__" __________ 20__ г.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многолот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выполнение работ (оказание услуг)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за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омер открытого Конкурса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чальник 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сфере 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 /Б.В. Коротк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0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0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