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I. ФОРМА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ЗЫВЕ ЗАЯВКИ НА УЧАСТИЕ В КОНКУРСЕ ПО ЛО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об отзыве Зая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участие в Конкурсе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ты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господа!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письмом (наименование организации - для юридических лиц или Ф.И.О. - для физических лиц, индивидуальных предпринимателей) уведомляет Вас об отзыве своей Заявки на участие в Конкурсе по лоту (лотам) N ______ (номер и наименование лота (лотов) 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5</Characters>
  <CharactersWithSpaces>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(многолотовая, для размещения по многолетним проектам)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