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выполнение работ (оказание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2701"/>
        <w:gridCol w:w="5129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сроки (периоды) выполнения работ    </w:t>
              <w:br/>
              <w:t xml:space="preserve">(оказания услуг):  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</w:t>
              <w:br/>
              <w:t xml:space="preserve">Общероссийскому  </w:t>
              <w:br/>
              <w:t xml:space="preserve">классификатору   </w:t>
              <w:br/>
              <w:t>видов экономической</w:t>
              <w:br/>
              <w:t xml:space="preserve">деятельности,   </w:t>
              <w:br/>
              <w:t xml:space="preserve">продукции и услуг </w:t>
              <w:br/>
              <w:t xml:space="preserve">(ОКДП) ОК 004-93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этапа (этапов)    </w:t>
              <w:br/>
              <w:t xml:space="preserve">выполнения работ (оказания услуг)   </w:t>
              <w:br/>
              <w:t xml:space="preserve">ИЛИ                    </w:t>
              <w:br/>
              <w:t xml:space="preserve">Сроки (периоды) выполнения работ   </w:t>
              <w:br/>
              <w:t xml:space="preserve">(оказания услуг) с даты заключения  </w:t>
              <w:br/>
              <w:t xml:space="preserve">Государственного контракта ____   </w:t>
              <w:br/>
              <w:t xml:space="preserve">(указывается единица измерения срока </w:t>
              <w:br/>
              <w:t xml:space="preserve">(в годах, кварталах, месяцах,    </w:t>
              <w:br/>
              <w:t xml:space="preserve">неделях, днях, часах)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ли               </w:t>
              <w:br/>
              <w:t xml:space="preserve">срок (период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ли               </w:t>
              <w:br/>
              <w:t xml:space="preserve">срок (период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ли               </w:t>
              <w:br/>
              <w:t xml:space="preserve">срок (период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ли               </w:t>
              <w:br/>
              <w:t xml:space="preserve">срок (период)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080"/>
        <w:gridCol w:w="3509"/>
        <w:gridCol w:w="283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работ (услуг), требования, предъявляемые к работам        </w:t>
              <w:br/>
              <w:t xml:space="preserve">(услугам):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, предъявляемые к работам (услугам):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ачество заказываемых  </w:t>
              <w:br/>
              <w:t xml:space="preserve">работ (услуг). При    </w:t>
              <w:br/>
              <w:t>необходимости указывается</w:t>
              <w:br/>
              <w:t xml:space="preserve">также срок выполнения  </w:t>
              <w:br/>
              <w:t xml:space="preserve">(оказания) отдельных   </w:t>
              <w:br/>
              <w:t xml:space="preserve">видов работ (услуг)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 </w:t>
              <w:br/>
              <w:t xml:space="preserve">определяющие    </w:t>
              <w:br/>
              <w:t xml:space="preserve">количественные   </w:t>
              <w:br/>
              <w:t xml:space="preserve">(и/или объемные,  </w:t>
              <w:br/>
              <w:t xml:space="preserve">структурные и иные) </w:t>
              <w:br/>
              <w:t xml:space="preserve">характеристик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835"/>
        <w:gridCol w:w="3916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работ (оказания </w:t>
              <w:br/>
              <w:t xml:space="preserve">услуг):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</w:t>
              <w:br/>
              <w:t xml:space="preserve">создаваемых в    </w:t>
              <w:br/>
              <w:t xml:space="preserve">результате     </w:t>
              <w:br/>
              <w:t xml:space="preserve">выполнения работ  </w:t>
              <w:br/>
              <w:t xml:space="preserve">(оказания услуг)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   </w:t>
              <w:br/>
              <w:t>использование ОИС, созданных</w:t>
              <w:br/>
              <w:t xml:space="preserve">в результате выполнения   </w:t>
              <w:br/>
              <w:t xml:space="preserve">работ (оказания услуг) и  </w:t>
              <w:br/>
              <w:t xml:space="preserve">передаваемых Заказчику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080"/>
        <w:gridCol w:w="2429"/>
        <w:gridCol w:w="2431"/>
        <w:gridCol w:w="1484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государственной   </w:t>
              <w:br/>
              <w:t xml:space="preserve">аккредитации, об обладании правами на объекты интеллектуальной           </w:t>
              <w:br/>
              <w:t xml:space="preserve">собственности:   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</w:t>
              <w:br/>
              <w:t xml:space="preserve">наличии у Испол- </w:t>
              <w:br/>
              <w:t>нителя лицензии с</w:t>
              <w:br/>
              <w:t xml:space="preserve">указанием вида   </w:t>
              <w:br/>
              <w:t xml:space="preserve">требуемой        </w:t>
              <w:br/>
              <w:t xml:space="preserve">лицензии и вида  </w:t>
              <w:br/>
              <w:t xml:space="preserve">лицензируемой    </w:t>
              <w:br/>
              <w:t xml:space="preserve">деятельности со  </w:t>
              <w:br/>
              <w:t>ссылкой на право-</w:t>
              <w:br/>
              <w:t xml:space="preserve">устанавливающий  </w:t>
              <w:br/>
              <w:t xml:space="preserve">нормативный акт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</w:t>
              <w:br/>
              <w:t xml:space="preserve">наличии у Испол- </w:t>
              <w:br/>
              <w:t>нителя государст-</w:t>
              <w:br/>
              <w:t>венной аккредита-</w:t>
              <w:br/>
              <w:t xml:space="preserve">ции с указанием  </w:t>
              <w:br/>
              <w:t xml:space="preserve">требуемой        </w:t>
              <w:br/>
              <w:t xml:space="preserve">образовательной  </w:t>
              <w:br/>
              <w:t xml:space="preserve">программы и со   </w:t>
              <w:br/>
              <w:t>ссылкой на право-</w:t>
              <w:br/>
              <w:t xml:space="preserve">устанавливающий  </w:t>
              <w:br/>
              <w:t xml:space="preserve">нормативный ак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е</w:t>
              <w:br/>
              <w:t>об облада-</w:t>
              <w:br/>
              <w:t>нии Испол-</w:t>
              <w:br/>
              <w:t xml:space="preserve">нителем   </w:t>
              <w:br/>
              <w:t>правами на</w:t>
              <w:br/>
              <w:t xml:space="preserve">объекты   </w:t>
              <w:br/>
              <w:t xml:space="preserve">интеллек- </w:t>
              <w:br/>
              <w:t xml:space="preserve">туальной  </w:t>
              <w:br/>
              <w:t xml:space="preserve">собствен- </w:t>
              <w:br/>
              <w:t xml:space="preserve">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97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требования</w:t>
              <w:br/>
              <w:t xml:space="preserve">и (или) наименование </w:t>
              <w:br/>
              <w:t xml:space="preserve">требуемого документа </w:t>
              <w:br/>
              <w:t xml:space="preserve">со ссылкой на    </w:t>
              <w:br/>
              <w:t xml:space="preserve">правоустанавливающий 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>Исполнителя.</w:t>
              <w:br/>
              <w:t>Срок гарантии</w:t>
              <w:br/>
              <w:t xml:space="preserve">кач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1080"/>
        <w:gridCol w:w="1351"/>
        <w:gridCol w:w="2025"/>
        <w:gridCol w:w="945"/>
        <w:gridCol w:w="1348"/>
      </w:tblGrid>
      <w:tr>
        <w:trPr>
          <w:trHeight w:val="48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работ (итог оказания услуг), место выполнения    </w:t>
              <w:br/>
              <w:t xml:space="preserve">работ (оказания услуг):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 xml:space="preserve">работы </w:t>
              <w:br/>
              <w:t xml:space="preserve">(итог  </w:t>
              <w:br/>
              <w:t xml:space="preserve">оказа- </w:t>
              <w:br/>
              <w:t xml:space="preserve">ния    </w:t>
              <w:br/>
              <w:t>услуг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отчетной </w:t>
              <w:br/>
              <w:t xml:space="preserve">докумен- </w:t>
              <w:br/>
              <w:t xml:space="preserve">тации,   </w:t>
              <w:br/>
              <w:t xml:space="preserve">предос-  </w:t>
              <w:br/>
              <w:t>тавляемой</w:t>
              <w:br/>
              <w:t xml:space="preserve">Государ- </w:t>
              <w:br/>
              <w:t>ственному</w:t>
              <w:br/>
              <w:t>заказчи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бова-</w:t>
              <w:br/>
              <w:t>ния к составу,</w:t>
              <w:br/>
              <w:t xml:space="preserve">форме и иные  </w:t>
              <w:br/>
              <w:t xml:space="preserve">требования к  </w:t>
              <w:br/>
              <w:t xml:space="preserve">отчетной      </w:t>
              <w:br/>
              <w:t xml:space="preserve">документации, </w:t>
              <w:br/>
              <w:t xml:space="preserve">предоставляе- </w:t>
              <w:br/>
              <w:t>мой Государст-</w:t>
              <w:br/>
              <w:t xml:space="preserve">венному       </w:t>
              <w:br/>
              <w:t xml:space="preserve">заказчику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(ока- </w:t>
              <w:br/>
              <w:t xml:space="preserve">зания </w:t>
              <w:br/>
              <w:t>услуг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едос-  </w:t>
              <w:br/>
              <w:t xml:space="preserve">тавления 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-</w:t>
              <w:br/>
              <w:t>го срока)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Государственных контрактов, финансируемых по статье 320 "Увеличение стоимости нематериальных активов" классификации операций сектора государствен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практического использования и применения результатов       </w:t>
              <w:br/>
              <w:t xml:space="preserve">выполнения работ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 описать область практического использования и применения      </w:t>
              <w:br/>
              <w:t xml:space="preserve">результатов выполнения работ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работ (оказанных услуг):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работ     </w:t>
              <w:br/>
              <w:t xml:space="preserve">(оказанных услуг), в т.ч. в случаях:                             </w:t>
              <w:br/>
              <w:t xml:space="preserve">- передачи охраняемых объектов интеллектуальной собственности;   </w:t>
              <w:br/>
              <w:t xml:space="preserve">- проведения предварительной экспертизы и рассмотрения           </w:t>
              <w:br/>
              <w:t xml:space="preserve">представляемых результатов на ученых советах организаций;        </w:t>
              <w:br/>
              <w:t xml:space="preserve">- требования по проведению опытной эксплуатации, тестовых        </w:t>
              <w:br/>
              <w:t xml:space="preserve">испытаний (с указанием требуемой методики и регламента) и т.п.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6</Words>
  <Characters>8336</Characters>
  <CharactersWithSpaces>7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