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(оказание 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0"/>
        <w:gridCol w:w="1081"/>
        <w:gridCol w:w="2969"/>
        <w:gridCol w:w="1216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ое предложение о качестве работ (услуг)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работ    </w:t>
              <w:br/>
              <w:t xml:space="preserve">(услуг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Исполнителя </w:t>
              <w:br/>
              <w:t xml:space="preserve">при выполнении    </w:t>
              <w:br/>
              <w:t>(оказании) отдельного</w:t>
              <w:br/>
              <w:t xml:space="preserve">вида работ (услуг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Методы"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Инструментарий"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         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/_______/                 ___________________ /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7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