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345"/>
        <w:gridCol w:w="2566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ый план выполнения работ (оказания услуг)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горитм (предлагаемая Участником размещения  </w:t>
              <w:br/>
              <w:t xml:space="preserve">заказа последовательность "Действий      </w:t>
              <w:br/>
              <w:t xml:space="preserve">Исполнителя при выполнении (оказании)     </w:t>
              <w:br/>
              <w:t xml:space="preserve">отдельного вида работ (услуг)" (в       </w:t>
              <w:br/>
              <w:t xml:space="preserve">соответствии со столбцом 4 Детализированного  </w:t>
              <w:br/>
              <w:t xml:space="preserve">предложения о качестве работ (услуг)),     </w:t>
              <w:br/>
              <w:t xml:space="preserve">изложенная в хронологическом порядке по сроку </w:t>
              <w:br/>
              <w:t xml:space="preserve">завершения Действия)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завершения  </w:t>
              <w:br/>
              <w:t xml:space="preserve">Действия     </w:t>
              <w:br/>
              <w:t>(календарные дни с</w:t>
              <w:br/>
              <w:t xml:space="preserve">даты заключения  </w:t>
              <w:br/>
              <w:t xml:space="preserve">Государственного </w:t>
              <w:br/>
              <w:t xml:space="preserve">контракта)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