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у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(оказание услуг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 от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Цена Государствен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"____________________________________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2564"/>
        <w:gridCol w:w="364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Государственного контракта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этапа </w:t>
              <w:br/>
              <w:t>работ (услуг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работ (услуг)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работ (услуг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с учетом НДС, рублей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в 20__ году: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1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2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3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1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1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в 20__ году: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стоимость  (цена)  работ  (услуг)  по Государственному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: _______ рублей ____ коп. (_______ рублей ____ коп.), в т.ч. НД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%, ________ рублей ____ коп. (______ рублей ____ ко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: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разованию              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6</Characters>
  <CharactersWithSpaces>1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(по многолетним проектам) на выполнение работ (оказание услуг) по проекту, проводимому в рамках реализации федеральных целевых, государственных и иных программ в сфере образования, воспитания и развития общедос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