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 и наименование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>Участнике размещения</w:t>
              <w:br/>
              <w:t xml:space="preserve">заказа (заполняется </w:t>
              <w:br/>
              <w:t xml:space="preserve">Участником     </w:t>
              <w:br/>
              <w:t xml:space="preserve">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Участника </w:t>
              <w:br/>
              <w:t xml:space="preserve">размещения заказа             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   </w:t>
              <w:br/>
              <w:t xml:space="preserve">(юридический адрес)        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(фактический     </w:t>
              <w:br/>
              <w:t xml:space="preserve">адрес)                     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   </w:t>
              <w:br/>
              <w:t xml:space="preserve">средств, перечисленных Участником размещения    </w:t>
              <w:br/>
              <w:t xml:space="preserve">заказа в качестве обеспечения Заявки) &lt;*&gt;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   </w:t>
              <w:br/>
              <w:t xml:space="preserve">города) и Ф.И.О. сотрудника, уполномоченного    </w:t>
              <w:br/>
              <w:t xml:space="preserve">Участником принимать телефонограммы,            </w:t>
              <w:br/>
              <w:t xml:space="preserve">факсимильные и иные сообщения.                  </w:t>
              <w:br/>
              <w:t>Для осуществления оперативной связи с Государст-</w:t>
              <w:br/>
              <w:t xml:space="preserve">венным заказчиком Участник размещения заказа    </w:t>
              <w:br/>
              <w:t xml:space="preserve">вправе также указать адрес электронной почты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>Участнике размещения</w:t>
              <w:br/>
              <w:t xml:space="preserve">заказа (заполняется </w:t>
              <w:br/>
              <w:t xml:space="preserve">Участником     </w:t>
              <w:br/>
              <w:t xml:space="preserve">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   </w:t>
              <w:br/>
              <w:t xml:space="preserve">заказа                        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паспорта, место </w:t>
              <w:br/>
              <w:t xml:space="preserve">и дата выдачи, орган, выдавший документ)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заказа (с   </w:t>
              <w:br/>
              <w:t xml:space="preserve">указанием кода города).                         </w:t>
              <w:br/>
              <w:t>Для осуществления оперативной связи с Государст-</w:t>
              <w:br/>
              <w:t xml:space="preserve">венным заказчиком Участник размещения заказа    </w:t>
              <w:br/>
              <w:t xml:space="preserve">вправе также указать адрес электронной почты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