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ИНФОРМАЦИОННАЯ КАРТА ИУР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еденные ниже конкретные данные об условиях проведения Конкурса дополняют собой положения Инструкции Участникам размещения заказа (ИУРЗ). В случае противоречий между положениями Информационной карты ИУРЗ и ИУРЗ Информационная карта ИУРЗ имеет преобладающ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.1 │Вид и предмет Конкурса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крытый Конкурс на право заключить Государственный контрак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 проекту __________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мер Конкурса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от N 1 ________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от N 2 ________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.2 │Лот N 1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Место, условия и сроки (периоды) выполнения работ (оказ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)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ы выполняются (услуги оказываются) в Российской Федерации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ы выполняются (услуги оказываются) в _____ этап(а)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ы выполняются (услуги оказываются) с момента заключ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го контракта и до момента сдачи отчетн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ации - (указать срок из раздела 2.6 заказа)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ы (услуги) считаются выполненными (оказанными) с момен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дписания Сторонами Государственного контракта акта сдачи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емки исполнения обязательств по Государственному контракту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указать срок из раздела 2.1 заказа)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от N 2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Место, условия и сроки (периоды) выполнения работ (оказ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)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ы выполняются (услуги оказываются) в Российской Федерации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ы выполняются (услуги оказываются) в ____ этап(а)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ы выполняются (услуги оказываются) с момента заключ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го контракта и до момента сдачи отчетн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ации - (указать срок из раздела 2.6 заказа)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ы (услуги) считаются выполненными (оказанными) с момен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дписания Сторонами Государственного контракта акта сдачи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емки исполнения обязательств по Государственному контракту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указать срок из раздела 2.1 заказа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.1 │Источник финансирования заказа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ы (услуги) по Государственному контракту финансируются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чет средств федерального бюджет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.2 │Форма, сроки и порядок оплаты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орма оплаты - безналичный расчет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ри подготовке Конкурсной документации по конкретному заказ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могут быть предусмотрены различные сроки и порядок оплаты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ждому лоту)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брать из двух вариантов в зависимости от решения Заказчика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лате аванса ("а" или "б")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) Заказчик производит авансовый платеж в размере 30 процен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 стоимости (цены) работ (услуг), предусмотренно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ым контрактом, заключенным по итогам провед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а, в течение 10 (десяти) банковских дней с момен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егистрации Государственного контракта Заказчиком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счеты с Исполнителем осуществляются с учетом произвед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вансового платежа и в пределах стоимости (цены) выполне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оказанных услуг), предусмотренной Государственны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ом, в период 10 (десяти) банковских дней с момен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ставления Исполнителем подписанного Сторонами акта сдач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емки исполнения обязательств по Государственному контракт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этапу Государственного контракта) по установленным Государ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енным заказчиком формам и при условии поступления средст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едерального бюджета на счет Государственного заказчика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) Расчеты с Исполнителем осуществляются в пределах стоим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цены) выполненных работ (оказанных услуг), предусмотр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ым контрактом, в период 10 (десяти) банковск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ней с момента представления Исполнителем подписанно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оронами акта сдачи-приемки исполнения обязательств п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му контракту (этапу Государственного контракт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 установленным Государственным заказчиком формам и пр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овии поступления средств федерального бюджета на с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го заказчика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3.1 │Заказчик: Федеральное агентство по образованию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Место нахождения: Россия, г. Москва, Люсиновская ул., д. 5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чтовый адрес: Россия, г. Москва, 117997, М-93, ГСП-8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юсиновская ул., д. 51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актное лицо от Заказчика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актный телефон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дрес электронной почты (E-mail)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3.2 │Специализированная организация: ООО "Правовые и финансовы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ехнологии"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Место нахождения: Россия, г. Москва, ул. Кржижановского, д. 29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рп. 6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чтовый адрес: Россия, г. Москва, 117218, а/я 149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актное лицо от Специализированной организации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актный телефон: (495) 772-54-29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дрес электронной почты (E-mail): torgi@ministry.ru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5.1 │Требования, предъявляемые к Участнику размещения заказа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 размещения заказа должен соответствовать следующи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ребованиям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1) Соответствие Участника размещения заказа требованиям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танавливаемым в соответствии с законодательством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едерации к лицам, осуществляющим выполнение работ (оказ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), являющихся предметом настоящего Конкурса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) Непроведение ликвидации Участника размещения заказа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ридического лица или отсутствие решения арбитражного суда 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знании Участника размещения заказа - юридического лиц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ндивидуального предпринимателя банкротом и об открыт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ного производства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3) Неприостановление деятельности Участника размещения зака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порядке, предусмотренном Кодексом Российской Федерации 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дминистративных правонарушениях, на день подачи Заявки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ие в Конкурсе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4) Отсутствие у Участника размещения заказа задолженности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численным налогам, сборам и иным обязательным платежам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юджеты любого уровня или государственные внебюджетные фонды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ошедший календарный год, размер которой превышает двадца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ять процентов балансовой стоимости активов Участника размещ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ия заказа по данным бухгалтерской отчетности за последний 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ершенный отчетный период. Участник размещения заказа счит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ответствующим установленному требованию в случае, если о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бжалует наличие указанной задолженности в соответствии с зак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дательством Российской Федерации и решение по такой жалобе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ень рассмотрения Заявки на участие в Конкурсе не принято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5) Отсутствие в реестре недобросовестных поставщиков сведе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б Участнике размещения заказа;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6) Обладание Участником размещения заказа исключитель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авами на объекты интеллектуальной собственности, если в связ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 исполнением Государственного контракта Заказчик приобрета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ава на объекты интеллектуальной собственности &lt;*&gt;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-------------------------------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&lt;*&gt; В случае установления Заказчиком указанных требований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Требования к документам, указанным в настоящем пункте, могу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ыть предусмотрены как для отдельных лотов, так и для все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отов одновременно.)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6.1 │Участник размещения заказа вправе привлекать соисполнителей 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ю работ (оказанию услуг) по Государственному контрак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9.1 │Разъяснения положений Конкурсной документации предоставляю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ам размещения заказа, начиная с ________ 20__ 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дата начала приема Заявок) и до __________ 20__ год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2.1│Язык Заявки на участие в Конкурсе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усский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3.1│Начальная (максимальная) цена Государственного контракта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чальная (максимальная) цена лота N 1: _________ рублей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чальная (максимальная) цена лота N 2: _________ рубле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3.5│Валюта Заявки на участие в Конкурсе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убль Российской Федераци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5.1│Требования, предъявляемые к документам, входящим в соста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ки на участие в Конкурсе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 размещения заказа должен представить в составе Заяв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 участие в Конкурсе следующие документы и сведения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1. Общие сведения об Участнике размещения заказа, указанные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орме 1 раздела V Конкурсной документации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. Для подтверждения полномочий лица на осуществление действ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 имени Участника размещения заказа (для юридических лиц)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.1. Копии учредительных документов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.2. Документ, подтверждающий полномочия лица на осуществл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ействий от имени Участника размещения заказа - юридическ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ица (копия решения о назначении или об избрании либо приказа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значении физического лица на должность, в соответствии 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торым такое физическое лицо обладает правом действовать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мени Участника размещения заказа без доверенности (далее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елей настоящей главы - руководитель)). В случае если от имен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а размещения заказа действует иное лицо, Заявка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ие в Конкурсе должна содержать также доверенность 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существление действий от имени Участника размещения заказ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веренную печатью Участника размещения заказа и подписанн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уководителем Участника размещения заказа (для юридических лиц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ли уполномоченным этим руководителем лицом, либо нотариаль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веренную копию такой доверенности. В случае если указан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веренность подписана лицом, уполномоченным руководител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а размещения заказа, Заявка на участие в Конкурс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лжна содержать также документ, подтверждающий полномоч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акого лица;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.3. Решение об одобрении или о совершении крупной сделки либ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пию такого решения в случае, если требование о необходим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личия такого решения для совершения крупной сделки установ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 законодательством Российской Федерации, учредитель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ами юридического лица и если для Участника размещ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а поставка товаров, выполнение работ, оказание услуг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являющихся предметом Контракта, или внесение денежных средств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е обеспечения Заявки на участие в Конкурсе, обеспе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сполнения Контракта являются крупной сделкой (в соответстви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едеральным законом N 14-ФЗ "Об обществах с ограничен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ветственностью"; Федеральным законом N 208-ФЗ "Об акционер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бществах"; Федеральным законом N 161-ФЗ "О государственных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муниципальных унитарных предприятиях")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.3.1. В случае если заключение Государственного контракта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ответствии с настоящей Конкурсной документацией на условиях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ложенных Участником, является для Участника круп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делкой, в зависимости от организационно-правовой форм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а - юридического лица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a) выписку из протокола, содержащего решение о совершен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рупной сделки, принятое и оформленное в соответствии со ст. 4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едерального закона N 14-ФЗ "Об обществах с ограничен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ветственностью" (для Участников, зарегистрированных в форм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бществ с ограниченной ответственностью), либо выписку из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тава Участника, подтверждающую право единоличного 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ллегиального исполнительного органа заключать крупные сдел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амостоятельно;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b) выписку из протокола, содержащего решение об одобрен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рупной сделки, принятое и оформленное в соответствии со ст. 7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едерального закона N 208-ФЗ "Об акционерных обществах" (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ов, зарегистрированных в форме акционерного общества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ибо документ, подтверждающий, что Участник являетс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кционерным обществом, состоящим из одного акционера, котор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дновременно осуществляет функции единоличного исполните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а;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c) документ, подтверждающий решение собственника имущест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нитарного предприятия о совершении крупной сделки, принятое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ответствии со ст. 23 Федерального закона N 161-ФЗ "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ых и муниципальных унитарных предприятиях"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.3.2. В случае если заключение Государственного контракта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тогам Конкурса на условиях, предложенных Участником, 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является для Участника крупной сделкой, Участник вправе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ставе Заявки на участие в Конкурсе представить оригинал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ведомления на бумажном носителе о том, что заключение Госуда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венного контракта по итогам Конкурса на условиях, предлож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ых Участником, не является для Участника крупной сделкой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3. Оригинал или нотариально заверенную копию выписки из еди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го реестра юридических лиц, полученную не ран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чем за шесть месяцев до дня размещения на официальном сайте из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ещения о проведении открытого Конкурса (для юридических лиц)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4. Оригинал или нотариально заверенную копию выписки из еди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го реестра индивидуальных предпринимателей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лученную не ранее чем за шесть месяцев до дня размещения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фициальном сайте извещения о проведении открытого Конкур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для индивидуальных предпринимателей), копии документов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достоверяющих личность (для иных физических лиц)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5. Надлежащим образом заверенный перевод на русский язык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ов о государственной регистрации юридического лица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изического лица в качестве индивидуального предпринимателя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ответствии с законодательством соответствующего государст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для иностранных лиц), полученный не ранее чем за шесть месяце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 дня размещения на официальном сайте извещения о провед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крытого Конкурса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6. Документы, подтверждающие квалификацию Участника размещ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а &lt;*&gt;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казывается перечень форм из соответствующего раздел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ной документации (список и перечень форм корректирую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зависимости от специфики проекта)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-------------------------------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&lt;*&gt; Если в Конкурсной документации указан такой критер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ценки Заявок на участие в Конкурсе как квалифик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а размещения заказа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епредставление в составе Заявки сведений о квалификации 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является основанием для отклонения такой Заявки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7. Документ, подтверждающий внесение денежных средств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е обеспечения Заявки на участие в Конкурсе. Внес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ом денежных средств в качестве обеспечения Заявки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ие в Конкурсе подтверждается (в случае безналичной форм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платы) оригиналом платежного поручения или (в случае налич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ормы оплаты) квитанцией либо копиями указанных документов &lt;*&gt;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-------------------------------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&lt;*&gt; Если данное условие предусмотрено в пункте 20.6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нформационной карты ИУРЗ КД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8. Копии документов, подтверждающих наличие у Участник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змещения заказа исключительных прав на объект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нтеллектуальной собственности &lt;*&gt;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-------------------------------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&lt;*&gt; В случае установления Заказчиком указанных требований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Требования к документам, указанным в настоящем пункте, могу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ыть предусмотрены как для отдельных лотов, так и для все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отов одновременно.)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5.2│Участник размещения заказа должен представить в составе Заяв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 участие в Конкурсе документы, подтверждающие соответств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а размещения заказа требованиям, предъявляемы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онодательством Российской Федерации к лицам, осуществляющ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е работ (оказание услуг), являющихся предметом торгов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1) Для подтверждения Участником размещения заказа права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существление деятельности, лицензируемой в соответствии 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онодательством Российской Федерации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пии необходимых лицензий на виды деятельности, связанные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сполнением Государственного контракта, если данные вид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еятельности лицензируются в соответствии с действующи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онодательством Российской Федерации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Требования, указанные в настоящем пункте, могут быть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усмотрены как для отдельных лотов, так и для всех лот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дновременно.)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6.1│Участник должен представить в составе Заявки на участие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е Предложение о качестве работ (услуг) и ины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ложения об условиях исполнения Государственного контракт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держащее следующие сведения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 лоту N 1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) Сведения в соответствии с формой 2 "Предложение об условия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сполнения Государственного контракта на выполнение рабо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оказание услуг) по лоту" раздела V Конкурсной документации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) Сведения в соответствии с формой 3 "Детализированно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ложение о качестве работ (услуг) по лоту" раздела V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ной документации;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) Сведения в соответствии с формой 4 "Детализированный пла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я работ (оказания услуг) по лоту" раздела V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ной документации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ля целей заполнения формы 3 "Детализированное предложение 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е работ (услуг)" и формы 4 "Детализированный план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я работ (оказания услуг)" раздела V Конкурс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ации Участником размещения заказа должны использовать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ледующие значения терминов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Действия Исполнителя при выполнении (оказании) отдельного ви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услуг)"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дельные действия (элементы производственной деятельност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дельные выполняемые Исполнителем функции), совокупнос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торых позволит выполнить (оказать) все виды работ (услуг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еобходимые Заказчику, в соответствии с установленным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ной документацией требованиями, в том числе требования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 качеству работ (услуг)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Алгоритм" (предлагаемая Участником размещения заказ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следовательность "Действий Исполнителя при выполнен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оказании) отдельного вида работ (услуг)", изложенная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хронологическом порядке)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следовательность действий, указанных Участником размещ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а в Детализированном предложении о качестве работ (услуг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ки на участие в Конкурсе, которая приводит к выполнени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оказанию) всех видов работ (услуг), необходимых Заказчику,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ответствии с установленными Конкурсной документацие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ребованиями и способствует повышению качества всех указа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идов работ (услуг)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Методы" &lt;*&gt;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ретные технологические приемы и способы, которые буду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спользованы при выполнении отдельных видов работ (оказа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дельных видов услуг) по Государственному контракту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Инструментарий" &lt;*&gt;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Любые из указанных вариантов по выбору Участника размещ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а) Конкретные методические материалы, инструкции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рмативные правовые акты, технические регламенты, ГОСТы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или) специфическое материально-техническое обеспечение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торые будут использованы при выполнении отдельных видов раб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оказании отдельных видов услуг) по Государственному контракту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-------------------------------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&lt;*&gt; Указываются в соответствии с требованиями Заказчика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 лоту N 2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) Сведения в соответствии с формой 2 "Предложение об условия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сполнения Государственного контракта на выполнение рабо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оказание услуг) по лоту" раздела V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) Сведения в соответствии с формой 3 "Детализированно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ложение о качестве работ (услуг) по лоту" раздела V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) Сведения в соответствии с формой 4 "Детализированный пла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я работ (оказания услуг) по лоту" раздела V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ля целей заполнения формы 3 "Детализированное предложение 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е работ (услуг)" и формы 4 "Детализированный план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я работ (оказания услуг)" раздела V Конкурс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ации Участником размещения заказа должны использовать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ледующие значения терминов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Действия Исполнителя при выполнении (оказании) отдельного ви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услуг)"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дельные действия (элементы производственной деятельност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дельные выполняемые Исполнителем функции), совокупнос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торых позволит выполнить (оказать) все виды работ (услуг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еобходимые Заказчику, в соответствии с установленным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ной документацией требованиями, в том числе требования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 качеству работ (услуг)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Алгоритм" (предлагаемая Участником размещения заказ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следовательность "Действий Исполнителя при выполнен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оказании) отдельного вида работ (услуг)", изложенная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хронологическом порядке)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следовательность действий, указанных Участником размещ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а в Детализированном предложении о качестве работ (услуг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ки на участие в Конкурсе, которая приводит к выполнени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оказанию) всех видов работ (услуг), необходимых Заказчику,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ответствии с установленными Конкурсной документацие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ребованиями и способствует повышению качества всех указа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идов работ (услуг)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Методы" &lt;*&gt;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ретные технологические приемы и способы, которые буду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спользованы при выполнении отдельных видов работ (оказа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дельных видов услуг) по Государственному контракту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Инструментарий" &lt;*&gt;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Любые из указанных вариантов по выбору Участника размещ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а) Конкретные методические материалы, инструкции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рмативные правовые акты, технические регламенты, ГОСТы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или) специфическое материально-техническое обеспечение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торые будут использованы при выполнении отдельных видов раб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оказании отдельных видов услуг) по Государственному контракту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-------------------------------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&lt;*&gt; Указываются в соответствии с требованиями Заказчика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7.1│Порядок формирования цены лота Государственного контракта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цену работ (услуг), выполняемых (оказываемых) п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му контракту, включаются расходы по оплате все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еобходимых налогов, пошлин и сборов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 должен представить в составе Заявки на участие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е Предложение о цене Государственного контракта по лоту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ложение о цене Государственного контракта по лоту долж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ыть подготовлено в соответствии с формой 5 "Предложение о це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го контракта" раздела V Конкурсной документации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 вправе указать цену отдельных видов работ (услуг)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ена Государственного контракта, выраженная цифрами и словам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лжна совпадать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случае несовпадения цены, выраженной цифрами и словами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евозможно достоверно определить цену Государственно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, предлагаемую Участником размещения заказа, в связ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 чем Заявка, поданная данным Участником, признается н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ответствующей требованиям Конкурсной документации, что вле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 собой отказ в допуске Участника, подавшего такую Заявку, 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ию в Конкурсе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18.1│Количество копий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дна копия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0.1│Порядок, место, дата начала и дата окончания срока подач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ок на участие в Конкурсе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ка на участие в Конкурсе должна быть подана Заказчику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печатанном конверте, который доставляется Участнико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змещения заказа самостоятельно либо с использованием услуг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чтовой связи. При использовании услуг почтовой связи датой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ременем получения Заказчиком Заявки на участие в Конкурс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являются дата и время доставки (вручения) почтового отпр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чику по адресу, указанному в настоящем пункте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ем конвертов с Заявками на участие в Конкурсе осуществл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 адресу: г. Москва, ул. Люсиновская, д. 51, комната 552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верты с Заявками на участие в Конкурсе принимаютс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чиком ежедневно в рабочие дни с 10 часов 00 минут д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18 часов 00 минут по московскому времени, начиная с ______ 20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да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ем конвертов с Заявками на участие в Конкурсе прекращается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_____ часов __ минут по московскому времени _________ 20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0.2│Дата, место и время начала процедуры вскрытия конвертов 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ками на участие в Конкурсе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чало процедуры вскрытия конвертов с Заявками на участие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е в ________ часов ______ минут по московскому времен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_________ 20__ года по адресу: г. Москва, Люсиновская ул.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. 51, комната 552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0.6│Обеспечение Заявок на участие в Конкурсе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устанавливается для каждого лота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назначении платежа необходимо указать номер и назва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а (лота)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__________% от начальной (максимальной) цены Государств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, что составляет _________ рублей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анковские реквизиты для перечисления денежных средств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е обеспечения Заявки на участие в Конкурсе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НН 7725509655 УФК по г. Москве, Федеральное агентство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бразованию, л/с 05731000730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деление 1 Московского ГТУ Банка России, г. Москва, 70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счетный счет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40302810800001000079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ИК 044583001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ПП 772501001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ля оценки лучших условий исполнения Государственн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 устанавливается следующая система критериев и и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начения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5  │    Критерии оценки Заявок на участие в    │   Максимальн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Конкурсе. Порядок оценки и сопоставления  │ количество балл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</w:t>
      </w:r>
      <w:r>
        <w:rPr/>
        <w:t>по каждому критер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</w:t>
      </w:r>
      <w:r>
        <w:rPr/>
        <w:t>Критерии оценки Заявок на участие в Конкурс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5.3│    1. Цена Государственного контракта     │100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рядок определения рейтинга по критерию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цена Контракта" ("цена Контракта за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единицу работы, услуги"):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ейтинг, присуждаемый Заявке по критерию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цена Контракта" ("цена Контракта за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единицу товара, работы, услуги"),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пределяется по формуле: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</w:t>
      </w:r>
      <w:r>
        <w:rPr/>
        <w:t>Ra  = (A    - A ) / A    х 100,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</w:t>
      </w:r>
      <w:r>
        <w:rPr/>
        <w:t>i     max    i     max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де: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Ra  - рейтинг, присуждаемый i-ой Заявке по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i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казанному критерию;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A    - начальная (максимальная) цена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max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, установленная в Конкурсной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ации (сумма начальных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максимальных) цен за единицу товара,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ы, услуги, установленных в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ной документации);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A  - предложение i-го Участника Конкурса по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i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ене Контракта (по сумме цен за единицу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овара, работы, услуги).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 оценке Заявок по критерию "цена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" ("цена Контракта за единицу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ы, услуги") лучшим условием исполнения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го контракта признается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ложение Участника Конкурса с наименьшей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еной Контракта (с наименьшей суммой цен за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единицу работы, услуги)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25.4│       2. Неценовые критерии оценки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</w:t>
      </w:r>
      <w:r>
        <w:rPr/>
        <w:t>и сопоставления Заявок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2.1. Качество работ (услуг) и (или)    │100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</w:t>
      </w:r>
      <w:r>
        <w:rPr/>
        <w:t>квалификация Участника Конкурса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рядок определения рейтинга по критерию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качество работ (услуг) и (или)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валификация Участника Конкурса":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ейтинг, присуждаемый Заявке по критерию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качество работ (услуг) и (или)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валификация Участника Конкурса",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пределяется по формуле: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</w:t>
      </w:r>
      <w:r>
        <w:rPr/>
        <w:t>Rc  = C   + C   +...+ C  ,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</w:t>
      </w:r>
      <w:r>
        <w:rPr/>
        <w:t>i    i1    i2        ik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де: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Rc  - рейтинг, присуждаемый i-ой Заявке по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i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ритерию "качество работ (услуг) и (или)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валификация Участника Конкурса";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C   - значение в баллах (среднее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ik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рифметическое оценок в баллах всех членов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Единой комиссии), присуждаемое комиссией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i-ой Заявке на участие в Конкурсе по k-му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казателю, где k - количество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тановленных показателей.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 оценке Заявок по критерию "качество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, услуг и (или) квалификация Участника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а при размещении заказа на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е работ, оказание услуг"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ибольшее количество баллов присваивается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ке с лучшим предложением по качеству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, услуг и (или) квалификации Участника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а, а в случае если результатом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я работ (оказания услуг) является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здание товара - лучшему предложению по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ункциональным характеристикам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отребительским свойствам) или качествен-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ым характеристикам создаваемого товара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       </w:t>
      </w:r>
      <w:r>
        <w:rPr/>
        <w:t>Лот N 1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.1.1. Качество работ (услуг), в т.ч.: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.1.2. Квалификация Участника Конкурса,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</w:t>
      </w:r>
      <w:r>
        <w:rPr/>
        <w:t>в т.ч.: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2.2. Сроки (периоды) выполнения работ   │100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</w:t>
      </w:r>
      <w:r>
        <w:rPr/>
        <w:t>(оказания услуг)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рядок определения рейтинга по критерию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сроки (периоды) выполнения работ (оказания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)":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) В случае применения одного срока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ериода)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ейтинг, присуждаемый i-ой Заявке по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ритерию "сроки (периоды) выполнения работ,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азания услуг", определяется по формуле: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Rf  = (F    - F ) / (F    - F   ) х 100,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i     max    i      max    min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де: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Rf  - рейтинг, присуждаемый i-ой Заявке по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i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казанному критерию;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F    - максимальный срок выполнения работ,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max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азания услуг в единицах измерения срока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ериода);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F  - предложение, содержащееся в i-ой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i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ке по сроку выполнения работ, оказания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, в единицах измерения срока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ериода);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F    - минимальный срок выполнения работ,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min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азания услуг в единицах измерения срока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ериода).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 оценке Заявок по критерию "сроки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ериоды) выполнения работ, оказания услуг"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учшим условием исполнения Государственного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 признается предложение в Заявке с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именьшим сроком (периодом) выполнения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оказания услуг).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) В случае применения нескольких сроков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ериодов)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ейтинг, присуждаемый i-ой Заявке по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ритерию "сроки (периоды) выполнения работ,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азания услуг", определяется по формуле: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</w:t>
      </w:r>
      <w:r>
        <w:rPr/>
        <w:t>пер1    пер1      пер2    пер2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Rf  = [(F     - F    ) + (F     - F    )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i      max     i         max     i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</w:t>
      </w:r>
      <w:r>
        <w:rPr/>
        <w:t>перk    перk        пер1    пер1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+...+ (F     - F    )] / [(F     - F    ) +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</w:t>
      </w:r>
      <w:r>
        <w:rPr/>
        <w:t>max     i           max     min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пер2    пер2          перk    перk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F     - F    ) +...+ (F     - F    )] х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max     min           max     min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х 100,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де: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Rf  - рейтинг, присуждаемый i-ой Заявке по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i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казанному критерию;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перk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F     - максимальный срок выполнения работ,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max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азания услуг по k-му сроку (периоду)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я работ, оказания услуг в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единицах измерения срока (периода);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перk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F     - предложение, содержащееся в i-ой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i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ке по k-му сроку (периоду) выполнения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, оказания услуг, в единицах измерения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рока (периода);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перk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F     - минимальный срок выполнения работ,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min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азания услуг по k-му сроку (периоду)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я работ, оказания услуг в единицах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змерения срока (периода).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 оценке Заявок по критерию "сроки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ериоды) выполнения работ, оказания услуг"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учшим условием исполнения Государственного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 признается предложение в Заявке с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именьшим суммарным сроком (периодом)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я работ (оказания услуг) по всем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рокам (периодам) выполнения рабо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оказания услуг)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</w:t>
      </w:r>
      <w:r>
        <w:rPr/>
        <w:t>2.3. Срок предоставления гарантии     │100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</w:t>
      </w:r>
      <w:r>
        <w:rPr/>
        <w:t>качества работ (услуг)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рядок определения рейтинга по критерию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срок предоставления гарантии качества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услуг)":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ейтинг, присуждаемый i-ой Заявке по крите-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ию "срок предоставления гарантии качества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услуг)", определяется по формуле: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</w:t>
      </w:r>
      <w:r>
        <w:rPr/>
        <w:t>Rg  = (G  - G   ) / G    х 100,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</w:t>
      </w:r>
      <w:r>
        <w:rPr/>
        <w:t>i     i    min     min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де: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Rg  - рейтинг, присуждаемый i-ой Заявке по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i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казанному критерию;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G  - предложение i-го Участника по сроку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i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арантии качества работ (услуг);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G    - минимальный срок предоставления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min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арантии качества работ (услуг),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тановленный в разделе 2.5 раздела IV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Заказ на выполнение работ (оказание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)" Конкурсной документации.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 оценке Заявок по критерию "срок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оставления гарантий качества работ,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" лучшим условием исполнения Государ-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венного контракта признается предложение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Заявке с наибольшим сроком предоставления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арантии качества работ, услуг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</w:t>
      </w:r>
      <w:r>
        <w:rPr/>
        <w:t>ИЛИ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2.3. Объем предоставления гарантии     │100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</w:t>
      </w:r>
      <w:r>
        <w:rPr/>
        <w:t>качества работ (услуг)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рядок определения рейтинга по критерию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объем предоставления гарантии качества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услуг)":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ейтинг, присуждаемый i-ой Заявке по крите-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ию "объем предоставления гарантии качества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услуг)", определяется по формуле: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</w:t>
      </w:r>
      <w:r>
        <w:rPr/>
        <w:t>Rh  = (H  - H   ) / H    х 100,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</w:t>
      </w:r>
      <w:r>
        <w:rPr/>
        <w:t>i     i    min     min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де: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Rh  - рейтинг, присуждаемый i-ой Заявке по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i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казанному критерию;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H  - предложение i-го Участника по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i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оимости гарантии качества работ (услуг);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H    - минимальная стоимость гарантии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min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а работ (услуг), установленная в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зделе 2.5 раздела IV "Заказ на выполнение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оказание услуг)" Конкурсной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ации.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 оценке Заявок по критерию "объем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оставления гарантий качества работ,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" лучшим условием исполнения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го контракта признается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ложение с наибольшим объемом предостав-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ения гарантии качества работ, услуг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      </w:t>
      </w:r>
      <w:r>
        <w:rPr/>
        <w:t>Лот N 2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.1.1. Качество работ (услуг), в т.ч.: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2.1.2. Квалификация Участника Конкурса,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</w:t>
      </w:r>
      <w:r>
        <w:rPr/>
        <w:t>в т.ч.: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2.2. Сроки (периоды) выполнения работ   │100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</w:t>
      </w:r>
      <w:r>
        <w:rPr/>
        <w:t>(оказания услуг)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рядок определения рейтинга по критерию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сроки (периоды) выполнения работ (оказания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)":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А) В случае применения одного срока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ериода)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ейтинг, присуждаемый i-ой Заявке по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ритерию "сроки (периоды) выполнения работ,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азания услуг", определяется по формуле: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Rf  = (F    - F ) / (F    - F   ) х 100,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i     max    i      max    min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де: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Rf  - рейтинг, присуждаемый i-ой Заявке по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i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казанному критерию;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F    - максимальный срок выполнения работ,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max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азания услуг в единицах измерения срока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ериода);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F  - предложение, содержащееся в i-ой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i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ке по сроку выполнения работ, оказания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, в единицах измерения срока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ериода);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F    - минимальный срок выполнения работ,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min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азания услуг в единицах измерения срока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ериода).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 оценке Заявок по критерию "сроки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ериоды) выполнения работ, оказания услуг"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учшим условием исполнения Государственного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 признается предложение в Заявке с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именьшим сроком (периодом) выполнения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оказания услуг).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) В случае применения нескольких сроков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ериодов)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ейтинг, присуждаемый i-ой Заявке по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ритерию "сроки (периоды) выполнения работ,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азания услуг", определяется по формуле: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</w:t>
      </w:r>
      <w:r>
        <w:rPr/>
        <w:t>пер1    пер1      пер2    пер2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Rf  = [(F     - F    ) + (F     - F    )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i      max     i         max     i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</w:t>
      </w:r>
      <w:r>
        <w:rPr/>
        <w:t>перk    перk        пер1    пер1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+...+ (F     - F    )] / [(F     - F    ) +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</w:t>
      </w:r>
      <w:r>
        <w:rPr/>
        <w:t>max     i           max     min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пер2    пер2          перk    перk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F     - F    ) +...+ (F     - F    )] х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max     min           max     min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х 100,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де: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Rf  - рейтинг, присуждаемый i-ой Заявке по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i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казанному критерию;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перk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F     - максимальный срок выполнения работ,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max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азания услуг по k-му сроку (периоду)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я работ, оказания услуг в единицах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змерения срока (периода);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перk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F     - предложение, содержащееся в i-ой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i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явке по k-му сроку (периоду) выполнения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, оказания услуг, в единицах измерения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рока (периода);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перk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F     - минимальный срок выполнения работ,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min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азания услуг по k-му сроку (периоду)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я работ, оказания услуг в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единицах измерения срока (периода).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 оценке Заявок по критерию "сроки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периоды) выполнения работ, оказания услуг"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учшим условием исполнения Государственного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 признается предложение в Заявке с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именьшим суммарным сроком (периодом)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я работ (оказания услуг) по всем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рокам (периодам) выполнения рабо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оказания услуг)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</w:t>
      </w:r>
      <w:r>
        <w:rPr/>
        <w:t>2.3. Срок предоставления гарантии     │100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</w:t>
      </w:r>
      <w:r>
        <w:rPr/>
        <w:t>качества работ (услуг)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рядок определения рейтинга по критерию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срок предоставления гарантии качества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услуг)":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ейтинг, присуждаемый i-ой Заявке по крите-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ию "срок предоставления гарантии качества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услуг)", определяется по формуле: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</w:t>
      </w:r>
      <w:r>
        <w:rPr/>
        <w:t>Rg  = (G  - G   ) / G    х 100,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</w:t>
      </w:r>
      <w:r>
        <w:rPr/>
        <w:t>i     i    min     min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де: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Rg  - рейтинг, присуждаемый i-ой Заявке по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i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казанному критерию;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G  - предложение i-го Участника по сроку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i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арантии качества работ (услуг);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G    - минимальный срок предоставления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min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арантии качества работ (услуг),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тановленный в разделе 2.5 раздела IV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Заказ на выполнение работ (оказание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)" Конкурсной документации.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 оценке Заявок по критерию "срок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оставления гарантий качества работ,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" лучшим условием исполнения Государ-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венного контракта признается предложение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Заявке с наибольшим сроком предоставления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арантии качества работ, услуг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</w:t>
      </w:r>
      <w:r>
        <w:rPr/>
        <w:t>ИЛИ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2.3. Объем предоставления гарантии     │100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</w:t>
      </w:r>
      <w:r>
        <w:rPr/>
        <w:t>качества работ (услуг)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рядок определения рейтинга по критерию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объем предоставления гарантии качества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услуг)":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ейтинг, присуждаемый i-ой Заявке по крите-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ию "объем предоставления гарантии качества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услуг)", определяется по формуле: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</w:t>
      </w:r>
      <w:r>
        <w:rPr/>
        <w:t>Rh  = (H  - H   ) / H    х 100,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</w:t>
      </w:r>
      <w:r>
        <w:rPr/>
        <w:t>i     i    min     min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де: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Rh  - рейтинг, присуждаемый i-ой Заявке по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i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казанному критерию;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H  - предложение i-го Участника по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i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оимости гарантии качества работ (услуг);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H    - минимальная стоимость гарантии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min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а работ (услуг), установленная в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зделе 2.5 раздела IV "Заказ на выполнение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(оказание услуг)" Конкурсной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ации.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 оценке Заявок по критерию "объем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оставления гарантий качества работ,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" лучшим условием исполнения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го контракта признается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дложение с наибольшим объемом предостав-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ения гарантии качества работ, услуг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рядок определения итогового рейтинга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от N 1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тоговый рейтинг Заявки определяется путем сложения рейтинг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 каждому критерию оценки, предусмотренному Конкурсной доку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ментацией, умноженных на их значимость, по следующей формуле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</w:t>
      </w:r>
      <w:r>
        <w:rPr/>
        <w:t>R = Ra х Ka + Rc х Kc + Rf х Kf + Rg х Kg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ЛИ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</w:t>
      </w:r>
      <w:r>
        <w:rPr/>
        <w:t>R = Ra х Ka + Rc х Kc + Rf х Kf + Rh х Kh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де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Ka - значимость критерия "цена Контракта" ("цена Контракта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единицу работы (услуги)"); Ka = ____ (что соответствует ____%)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Kc - значимость критерия "качество работ, услуг и (ил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валификация Участника Конкурса при размещении заказа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е работ (оказание услуг)"; Kc = ______ (чт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ответствует ________%)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Kf - значимость критерия "сроки (периоды) выполнения рабо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оказания услуг)"; Kf = ______ (что соответствует ______%)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Kg - значимость критерия "срок предоставления гарант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а работ (услуг)"; Kg = ______ (что соответствует ____%)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ЛИ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Kh - значимость критерия "объем предоставления гарант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а работ (услуг)"; Kh = ______ (что соответствует ____%)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 этом сумма значимостей критериев оценки Заявки составля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100%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начимость критериев определяется Заказчиком в заказе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е работ (оказание услуг) исходя из предмета закупки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пецифики Конкурса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от N 2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тоговый рейтинг Заявки определяется путем сложения рейтинг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 каждому критерию оценки, предусмотренному Конкурсной доку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ментацией, умноженных на их значимость, по следующей формуле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</w:t>
      </w:r>
      <w:r>
        <w:rPr/>
        <w:t>R = Ra х Ka + Rc х Kc + Rf х Kf + Rg х Kg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ЛИ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</w:t>
      </w:r>
      <w:r>
        <w:rPr/>
        <w:t>R = Ra х Ka + Rc х Kc + Rf х Kf + Rh х Kh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де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Ka - значимость критерия "цена Контракта" ("цена Контракта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единицу работы (услуги)"); Ka = ____ (что соответствует ____%)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Kc - значимость критерия "качество работ, услуг и (ил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валификация Участника Конкурса при размещении заказа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е работ (оказание услуг)"; Kc = ______ (чт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оответствует ________%)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Kf - значимость критерия "сроки (периоды) выполнения рабо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оказания услуг)"; Kf = ______ (что соответствует ______%)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Kg - значимость критерия "срок предоставления гарант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а работ (услуг)"; Kg = ______ (что соответствует ____%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ЛИ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Kh - значимость критерия "объем предоставления гарант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а работ (услуг)"; Kh = ______ (что соответствует ____%)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 этом сумма значимостей критериев оценки Заявки составля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100%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начимость критериев определяется Заказчиком в заказе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е работ (оказание услуг) исходя из предмета закупки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пецифики Конкурс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30.1│Обеспечение исполнения Государственного контракта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рок предоставления обеспечения исполнения Государствен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течение 10 дней, со дня получения Участником, с которы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лючается Государственный контракт, проекта Государств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тракта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змер обеспечения исполнения Государственного контракта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 лоту N 1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_____% от начальной (максимальной) цены лота, что составля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_______ рублей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 лоту N 2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_____% от начальной (максимальной) цены лота, что составля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_______ рублей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пособы обеспечения исполнения Государственного контракта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езотзывная банковская гарантия, страхование ответствен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 Контракту, договор поручительства или передачи Заказчику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лог денежных средств, в том числе в форме вклада (депозит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 счет Заказчика, в указанном в настоящем пункте размер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беспечения исполнения Государственного контракта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бор способа обеспечения осуществляется Участнико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амостоятельно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ли (выбрать нужное)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езотзывная банковская гарантия, договор поручительства и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ередачи Заказчику в залог денежных средств, в том числе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орме вклада (депозита) на счет Заказчика, в указанном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стоящем пункте размере обеспечения исполне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ого контракта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беспечение исполнения Государственного контракта в вид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рахования ответственности по контракту не допускается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бор способа обеспечения осуществляется Участнико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амостоятельно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анковские реквизиты для перечисления денежных средств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честве обеспечения исполнения Государственного контракта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НН 7725509655/КПП 772501001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ФК по г. Москве, Федеральное агентство по образованию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/с 05731000730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деление 1 Московского ГТУ Банка России, г. Москва, 70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счетный счет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40302810800001000079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ИК 044583001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31.1│Срок подписания Государственного контракта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ый контракт должен быть подписан победителе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а по лоту не позднее 20 дней со дня проведения торгов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сударственный контракт должен быть подписан Участник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нкурса или Участником размещения заказа, который подал еди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венную Заявку на участие в Конкурсе по лоту, с которым заклю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чается Контракт, в порядке, предусмотренном пунктами 29.5, 29.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атьи 29 ИУРЗ, не позднее 20 дней со дня проведения торг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УРЗ 36.1│При размещении Государственного заказа на оказание услуг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фере образования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чик считает возможным заключить Контракт на оказ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 в сфере образования с несколькими Участниками размещ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а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ЛИ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чик не считает возможным заключить Контракт на оказ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луг в сфере образования с несколькими Участниками размещ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а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30</Words>
  <Characters>76431</Characters>
  <CharactersWithSpaces>65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0:00Z</dcterms:modified>
  <cp:revision>2</cp:revision>
  <dc:subject>Документация</dc:subject>
  <dc:title>Конкурсная документация открытого конкурса (многолотовая, для размещения 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