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3.2010 N 15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ТАЛИЗИРОВАННЫЙ 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ИЯ РАБОТ (ОКАЗАНИЯ УСЛУГ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Участника размещения заказ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6345"/>
        <w:gridCol w:w="2566"/>
      </w:tblGrid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ализированный план выполнения работ (оказания услуг)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горитм (предлагаемая Участником размещения  </w:t>
              <w:br/>
              <w:t xml:space="preserve">заказа последовательность "Действий      </w:t>
              <w:br/>
              <w:t xml:space="preserve">Исполнителя при выполнении (оказании)     </w:t>
              <w:br/>
              <w:t xml:space="preserve">отдельного вида работ (услуг)" (в       </w:t>
              <w:br/>
              <w:t xml:space="preserve">соответствии со столбцом 4 Детализированного  </w:t>
              <w:br/>
              <w:t xml:space="preserve">предложения о качестве работ (услуг)),     </w:t>
              <w:br/>
              <w:t xml:space="preserve">изложенная в хронологическом порядке по сроку </w:t>
              <w:br/>
              <w:t xml:space="preserve">завершения Действия)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завершения  </w:t>
              <w:br/>
              <w:t xml:space="preserve">Действия     </w:t>
              <w:br/>
              <w:t>(календарные дни с</w:t>
              <w:br/>
              <w:t xml:space="preserve">даты заключения  </w:t>
              <w:br/>
              <w:t xml:space="preserve">Государственного </w:t>
              <w:br/>
              <w:t xml:space="preserve">контракта)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размещения заказа должен представить в составе Заявки на участие в Конкурсе Приложение N 1 к форме N 4, содержащее обоснование предложенного Алгоритма (предлагаемой Участником размещения заказа последовательности "Действий Исполнителя при выполнении (оказании) отдельного вида работ (услуг)", изложенной в хронологическом порядке по сроку завершения Действия) и подготовленное по следующей фор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644"/>
        <w:gridCol w:w="3646"/>
      </w:tblGrid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ложение N 1 к форме N 4                              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сылки на Алгоритм </w:t>
              <w:br/>
              <w:t xml:space="preserve">(предлагаемую   </w:t>
              <w:br/>
              <w:t xml:space="preserve">Участником     </w:t>
              <w:br/>
              <w:t xml:space="preserve">размещения заказа </w:t>
              <w:br/>
              <w:t xml:space="preserve">последовательность </w:t>
              <w:br/>
              <w:t xml:space="preserve">"Действий     </w:t>
              <w:br/>
              <w:t xml:space="preserve">Исполнителя при  </w:t>
              <w:br/>
              <w:t xml:space="preserve">выполнении     </w:t>
              <w:br/>
              <w:t xml:space="preserve">(оказании)     </w:t>
              <w:br/>
              <w:t xml:space="preserve">отдельного вида  </w:t>
              <w:br/>
              <w:t xml:space="preserve">работ (услуг))"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соответствия </w:t>
              <w:br/>
              <w:t xml:space="preserve">предложенного Алгоритма  </w:t>
              <w:br/>
              <w:t xml:space="preserve">(предлагаемой Участником </w:t>
              <w:br/>
              <w:t xml:space="preserve">размещения заказа     </w:t>
              <w:br/>
              <w:t xml:space="preserve">последовательности    </w:t>
              <w:br/>
              <w:t xml:space="preserve">"Действий Исполнителя при </w:t>
              <w:br/>
              <w:t xml:space="preserve">выполнении (оказании)   </w:t>
              <w:br/>
              <w:t xml:space="preserve">отдельного вида работ   </w:t>
              <w:br/>
              <w:t xml:space="preserve">(услуг)") требованиям   </w:t>
              <w:br/>
              <w:t xml:space="preserve">Конкурсной документации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повышения   </w:t>
              <w:br/>
              <w:t xml:space="preserve">качества работ (услуг),  </w:t>
              <w:br/>
              <w:t xml:space="preserve">предложенных Участником  </w:t>
              <w:br/>
              <w:t xml:space="preserve">размещения заказа, в   </w:t>
              <w:br/>
              <w:t xml:space="preserve">результате использования </w:t>
              <w:br/>
              <w:t xml:space="preserve">Алгоритма (предлагаемой  </w:t>
              <w:br/>
              <w:t xml:space="preserve">Участником размещения   </w:t>
              <w:br/>
              <w:t xml:space="preserve">заказа последовательности </w:t>
              <w:br/>
              <w:t xml:space="preserve">"Действий Исполнителя при </w:t>
              <w:br/>
              <w:t xml:space="preserve">выполнении (оказании)   </w:t>
              <w:br/>
              <w:t xml:space="preserve">отдельного вида работ   </w:t>
              <w:br/>
              <w:t xml:space="preserve">(услуг)")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33</Characters>
  <CharactersWithSpaces>1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1:00Z</dcterms:modified>
  <cp:revision>2</cp:revision>
  <dc:subject>Документация</dc:subject>
  <dc:title>Конкурсная документация открытого конкурса (по многолетним проектам) на выполнение работ (оказание услуг) по проекту, проводимому в рамках реализации федеральных целевых, государственных и иных программ в сфере образования, воспитания и развития общедос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