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564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(услуг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   </w:t>
              <w:br/>
              <w:t xml:space="preserve">рублей &lt;*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работ (услуг). Отсутствие в Заявке на участие в Конкурсе сведений о цене отдельных видов работ (услуг)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работ (услуг) составляет: _______ рублей ____ коп. (_______ рублей ____ коп.), в т.ч. НДС _____%, _______ рублей ____ коп. (______ рублей 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