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6, 7, 8, 9, 10 включаются при установлении соответствующих критериев оценки и сопоставления Заявок на участие в Конкурсе, при этом названия столбцов могут быть изменены/откорректированы контент-заказчи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2025"/>
        <w:gridCol w:w="1080"/>
        <w:gridCol w:w="1080"/>
        <w:gridCol w:w="2565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</w:t>
              <w:br/>
              <w:t xml:space="preserve">указанный Заказчиком), подтверждающие опыт, деловую репутацию,      </w:t>
              <w:br/>
              <w:t xml:space="preserve">квалификацию Участника размещения заказа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видов </w:t>
              <w:br/>
              <w:t xml:space="preserve">работ     </w:t>
              <w:br/>
              <w:t xml:space="preserve">(услуг)   </w:t>
              <w:br/>
              <w:t xml:space="preserve">(в соот-  </w:t>
              <w:br/>
              <w:t>ветствии с</w:t>
              <w:br/>
              <w:t>контрактом</w:t>
              <w:br/>
              <w:t xml:space="preserve">(догово-  </w:t>
              <w:br/>
              <w:t xml:space="preserve">ром),     </w:t>
              <w:br/>
              <w:t xml:space="preserve">указанным </w:t>
              <w:br/>
              <w:t>в графе 1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</w:t>
              <w:br/>
              <w:t xml:space="preserve">определяющие </w:t>
              <w:br/>
              <w:t xml:space="preserve">качество   </w:t>
              <w:br/>
              <w:t xml:space="preserve">выполненных  </w:t>
              <w:br/>
              <w:t xml:space="preserve">работ     </w:t>
              <w:br/>
              <w:t xml:space="preserve">(оказанных  </w:t>
              <w:br/>
              <w:t xml:space="preserve">услуг),    </w:t>
              <w:br/>
              <w:t>количественные</w:t>
              <w:br/>
              <w:t>характеристики</w:t>
              <w:br/>
              <w:t xml:space="preserve">(заполнить по </w:t>
              <w:br/>
              <w:t xml:space="preserve">каждому виду </w:t>
              <w:br/>
              <w:t xml:space="preserve">работы    </w:t>
              <w:br/>
              <w:t xml:space="preserve">(услуги),   </w:t>
              <w:br/>
              <w:t xml:space="preserve">указанному в </w:t>
              <w:br/>
              <w:t xml:space="preserve">графе 2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выпол- </w:t>
              <w:br/>
              <w:t xml:space="preserve">нения  </w:t>
              <w:br/>
              <w:t xml:space="preserve">работ  </w:t>
              <w:br/>
              <w:t>(оказа-</w:t>
              <w:br/>
              <w:t xml:space="preserve">ния    </w:t>
              <w:br/>
              <w:t xml:space="preserve">услуг) </w:t>
              <w:br/>
              <w:t xml:space="preserve">по     </w:t>
              <w:br/>
              <w:t xml:space="preserve">конт-  </w:t>
              <w:br/>
              <w:t xml:space="preserve">ракту, </w:t>
              <w:br/>
              <w:t xml:space="preserve">мес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</w:t>
              <w:br/>
              <w:t xml:space="preserve">указанного опыта </w:t>
              <w:br/>
              <w:t xml:space="preserve">(привести ссылку </w:t>
              <w:br/>
              <w:t>на копию контракта</w:t>
              <w:br/>
              <w:t xml:space="preserve">(договора),    </w:t>
              <w:br/>
              <w:t xml:space="preserve">акта(ов)     </w:t>
              <w:br/>
              <w:t xml:space="preserve">сдачи-приемки   </w:t>
              <w:br/>
              <w:t xml:space="preserve">выполненных работ </w:t>
              <w:br/>
              <w:t>(оказанных услуг),</w:t>
              <w:br/>
              <w:t xml:space="preserve">представленных  </w:t>
              <w:br/>
              <w:t xml:space="preserve">Участником    </w:t>
              <w:br/>
              <w:t xml:space="preserve">размещения заказа </w:t>
              <w:br/>
              <w:t xml:space="preserve">в составе Заявки </w:t>
              <w:br/>
              <w:t xml:space="preserve">на участие в   </w:t>
              <w:br/>
              <w:t xml:space="preserve">Конкурсе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