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80"/>
        <w:gridCol w:w="1349"/>
        <w:gridCol w:w="1215"/>
        <w:gridCol w:w="2025"/>
        <w:gridCol w:w="1351"/>
        <w:gridCol w:w="1888"/>
      </w:tblGrid>
      <w:tr>
        <w:trPr>
          <w:trHeight w:val="480" w:hRule="atLeast"/>
          <w:cantSplit w:val="true"/>
        </w:trPr>
        <w:tc>
          <w:tcPr>
            <w:tcW w:w="10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1&gt;, которых Участник размещения заказа </w:t>
              <w:br/>
              <w:t xml:space="preserve">предполагает привлечь к выполнению работ (оказанию услуг) в рамках     </w:t>
              <w:br/>
              <w:t xml:space="preserve">исполнения размещаемого заказа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и  </w:t>
              <w:br/>
              <w:t xml:space="preserve">квалифи- </w:t>
              <w:br/>
              <w:t xml:space="preserve">кация в  </w:t>
              <w:br/>
              <w:t xml:space="preserve">соответ- </w:t>
              <w:br/>
              <w:t xml:space="preserve">ствии с  </w:t>
              <w:br/>
              <w:t xml:space="preserve">базовым  </w:t>
              <w:br/>
              <w:t>(дополни-</w:t>
              <w:br/>
              <w:t xml:space="preserve">тельным) </w:t>
              <w:br/>
              <w:t>образова-</w:t>
              <w:br/>
              <w:t xml:space="preserve">ние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 xml:space="preserve">ные навыки    </w:t>
              <w:br/>
              <w:t xml:space="preserve">(перечислить  </w:t>
              <w:br/>
              <w:t xml:space="preserve">основные про- </w:t>
              <w:br/>
              <w:t xml:space="preserve">фессиональные </w:t>
              <w:br/>
              <w:t xml:space="preserve">навыки, имею- </w:t>
              <w:br/>
              <w:t xml:space="preserve">щие непосред- </w:t>
              <w:br/>
              <w:t>ственное отно-</w:t>
              <w:br/>
              <w:t xml:space="preserve">шение к роли  </w:t>
              <w:br/>
              <w:t xml:space="preserve">Исполнителя в </w:t>
              <w:br/>
              <w:t xml:space="preserve">проекте,      </w:t>
              <w:br/>
              <w:t xml:space="preserve">указать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вы- </w:t>
              <w:br/>
              <w:t xml:space="preserve">полнения </w:t>
              <w:br/>
              <w:t>аналогич-</w:t>
              <w:br/>
              <w:t>ных работ</w:t>
              <w:br/>
              <w:t xml:space="preserve">(услуг)  </w:t>
              <w:br/>
              <w:t xml:space="preserve">(указать </w:t>
              <w:br/>
              <w:t xml:space="preserve">название </w:t>
              <w:br/>
              <w:t>аналогич-</w:t>
              <w:br/>
              <w:t>ных работ</w:t>
              <w:br/>
              <w:t xml:space="preserve">(услуг))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наличия Спе- </w:t>
              <w:br/>
              <w:t xml:space="preserve">циалистов и  </w:t>
              <w:br/>
              <w:t>их квалифика-</w:t>
              <w:br/>
              <w:t>ции (привести</w:t>
              <w:br/>
              <w:t xml:space="preserve">ссылку на    </w:t>
              <w:br/>
              <w:t>копию приказа</w:t>
              <w:br/>
              <w:t xml:space="preserve">о назначении </w:t>
              <w:br/>
              <w:t>на должность/</w:t>
              <w:br/>
              <w:t xml:space="preserve">заключенного </w:t>
              <w:br/>
              <w:t xml:space="preserve">договора,    </w:t>
              <w:br/>
              <w:t xml:space="preserve">копию        </w:t>
              <w:br/>
              <w:t xml:space="preserve">диплома(ов)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ециалист - физическое лицо, привлекаемое Исполнителем для выполнения работ (оказания услуг)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работ (оказанию услуг) в рамках исполнения размещаемого заказа, приводятся отдельно по каждому Специалисту, состоящему в штате организации и/или привлеченному к выполнению работ (оказанию услуг)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/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