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080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>Исполнителя при</w:t>
              <w:br/>
              <w:t xml:space="preserve">выполнении   </w:t>
              <w:br/>
              <w:t xml:space="preserve">(оказании)   </w:t>
              <w:br/>
              <w:t>отдельного вида</w:t>
              <w:br/>
              <w:t xml:space="preserve">работ (услуг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ь Специалиста в</w:t>
              <w:br/>
              <w:t xml:space="preserve">рамках исполнения </w:t>
              <w:br/>
              <w:t xml:space="preserve">размещаемого   </w:t>
              <w:br/>
              <w:t xml:space="preserve">заказ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