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апреля 2009 г. N 42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2.03.2010 N 158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486"/>
        <w:gridCol w:w="1080"/>
        <w:gridCol w:w="3105"/>
        <w:gridCol w:w="3240"/>
      </w:tblGrid>
      <w:tr>
        <w:trPr>
          <w:trHeight w:val="48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наличии у Участника размещения заказа производственных    </w:t>
              <w:br/>
              <w:t xml:space="preserve">мощностей, технологического оборудования, необходимого для обеспечения  </w:t>
              <w:br/>
              <w:t>выполнения работ (оказания услуг) в рамках исполнения размещаемого заказа</w:t>
            </w:r>
          </w:p>
        </w:tc>
      </w:tr>
      <w:tr>
        <w:trPr>
          <w:trHeight w:val="10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этапа </w:t>
              <w:br/>
              <w:t xml:space="preserve">работ </w:t>
              <w:br/>
              <w:t>(услуг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 xml:space="preserve">ние работ </w:t>
              <w:br/>
              <w:t xml:space="preserve">(услуг)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 </w:t>
              <w:br/>
              <w:t xml:space="preserve">работ </w:t>
              <w:br/>
              <w:t>(услуг)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производст-  </w:t>
              <w:br/>
              <w:t>венных мощностей, тех-</w:t>
              <w:br/>
              <w:t>нологического оборудо-</w:t>
              <w:br/>
              <w:t xml:space="preserve">вания, которые Участ- </w:t>
              <w:br/>
              <w:t xml:space="preserve">ник размещения заказа </w:t>
              <w:br/>
              <w:t>задействует для выпол-</w:t>
              <w:br/>
              <w:t>нения (оказания) зака-</w:t>
              <w:br/>
              <w:t>зываемых работ (услуг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, подтверждаю- </w:t>
              <w:br/>
              <w:t>щие наличие у Участника</w:t>
              <w:br/>
              <w:t>размещения заказа права</w:t>
              <w:br/>
              <w:t>владения, распоряжения,</w:t>
              <w:br/>
              <w:t xml:space="preserve">пользования указанными </w:t>
              <w:br/>
              <w:t xml:space="preserve">производственными      </w:t>
              <w:br/>
              <w:t xml:space="preserve">мощностями, технологи- </w:t>
              <w:br/>
              <w:t xml:space="preserve">ческим оборудованием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1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1.1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1.2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1.3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2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2.1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2.2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2.3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3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3.1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3.2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3.3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 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1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1.1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1.2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1.3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ник размещения зака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3</Words>
  <Characters>1093</Characters>
  <CharactersWithSpaces>9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1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09:41:00Z</dcterms:modified>
  <cp:revision>2</cp:revision>
  <dc:subject>Документация</dc:subject>
  <dc:title>Конкурсная документация открытого конкурса (по многолетним проектам) на выполнение работ (оказание услуг) по проекту, проводимому в рамках реализации федеральных целевых, государственных и иных программ в сфере образования, воспитания и развития общедост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