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3.2010 N 158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VI. ФОРМА ЗАПРОС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РАЗЪЯСНЕНИЕ КОНКУРСНОЙ ДОКУМЕН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е агент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разова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 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рос на разъясн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курсной докумен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 Конкурса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ые господа!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Вас разъяснить следующие положения Конкурсной документ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3646"/>
        <w:gridCol w:w="4049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  </w:t>
              <w:br/>
              <w:t xml:space="preserve">Конкурсной </w:t>
              <w:br/>
              <w:t>документации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сылка на пункт      </w:t>
              <w:br/>
              <w:t xml:space="preserve">Конкурсной документации, </w:t>
              <w:br/>
              <w:t xml:space="preserve">положения которого    </w:t>
              <w:br/>
              <w:t xml:space="preserve">следует разъяснить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запроса на    </w:t>
              <w:br/>
              <w:t xml:space="preserve">разъяснение положений    </w:t>
              <w:br/>
              <w:t xml:space="preserve">Конкурсной документации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 на запрос прошу направить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чтовый адрес, телефон/факс и E-mail организации, направившей запро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уваже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, 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</Words>
  <Characters>1020</Characters>
  <CharactersWithSpaces>8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1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1:00Z</dcterms:modified>
  <cp:revision>2</cp:revision>
  <dc:subject>Документация</dc:subject>
  <dc:title>Конкурсная документация открытого конкурса (по многолетним проектам) на выполнение работ (оказание услуг) по проекту, проводимому в рамках реализации федеральных целевых, государственных и иных программ в сфере образования, воспитания и развития общедос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