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ЗЫВЕ 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зыве Зая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частие в Конкурсе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(наименование организации - для юридических лиц или Ф.И.О. - для физических лиц, индивидуальных предпринимателей) уведомляет Вас об отзыве своей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4</Characters>
  <CharactersWithSpaces>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