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размещения заказа у субъектов мало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(оказание услуг)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