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885"/>
        <w:gridCol w:w="1756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редмет Конкурса:                                        </w:t>
              <w:br/>
              <w:t>Открытый Конкурс на право заключить Государственный контракт по</w:t>
              <w:br/>
              <w:t xml:space="preserve">проекту _____________                                          </w:t>
              <w:br/>
              <w:br/>
              <w:t xml:space="preserve">Номер Конкурса: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, условия и сроки (периоды) выполнения работ (оказания    </w:t>
              <w:br/>
              <w:t xml:space="preserve">услуг)                                                         </w:t>
              <w:br/>
              <w:t>Работы выполняются (услуги оказываются) в Российской Федерации.</w:t>
              <w:br/>
              <w:t xml:space="preserve">Работы выполняются (услуги оказываются) в __ этап(а).          </w:t>
              <w:br/>
              <w:t xml:space="preserve">Работы выполняются (услуги оказываются) с ________________ по  </w:t>
              <w:br/>
              <w:t xml:space="preserve">___________ 200_ г.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Заказа:                                </w:t>
              <w:br/>
              <w:t xml:space="preserve">Работы (услуги) по Государственному контракту финансируются за </w:t>
              <w:br/>
              <w:t xml:space="preserve">счет средств федерального бюджета                              </w:t>
            </w:r>
          </w:p>
        </w:tc>
      </w:tr>
      <w:tr>
        <w:trPr>
          <w:trHeight w:val="3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, сроки и порядок оплаты:                                 </w:t>
              <w:br/>
              <w:t xml:space="preserve">Форма оплаты - безналичный расчет.                             </w:t>
              <w:br/>
              <w:t xml:space="preserve">Выбрать из двух вариантов в зависимости от решения Заказчика о </w:t>
              <w:br/>
              <w:t xml:space="preserve">выплате аванса ("а" или "б"):                                  </w:t>
              <w:br/>
              <w:t xml:space="preserve">а) Заказчик производит авансовый платеж в размере 30 процентов </w:t>
              <w:br/>
              <w:t xml:space="preserve">от стоимости (цены) работ (услуг), предусмотренной             </w:t>
              <w:br/>
              <w:t xml:space="preserve">Государственным контрактом, заключенным по итогам проведения   </w:t>
              <w:br/>
              <w:t xml:space="preserve">Конкурса, в течение 10 (десяти) банковских дней с момента      </w:t>
              <w:br/>
              <w:t xml:space="preserve">регистрации Государственного контракта Заказчиком.             </w:t>
              <w:br/>
              <w:t xml:space="preserve">Расчеты с Исполнителем осуществляются с учетом произведенного  </w:t>
              <w:br/>
              <w:t xml:space="preserve">авансового платежа и в пределах стоимости (цены) выполненных   </w:t>
              <w:br/>
              <w:t xml:space="preserve">работ (оказанных услуг), предусмотренной Государственным       </w:t>
              <w:br/>
              <w:t xml:space="preserve">контрактом, в период 10 (десяти) банковских дней с момента     </w:t>
              <w:br/>
              <w:t xml:space="preserve">представления Исполнителем подписанного Сторонами Акта         </w:t>
              <w:br/>
              <w:t xml:space="preserve">сдачи-приемки исполнения обязательств по Государственному      </w:t>
              <w:br/>
              <w:t xml:space="preserve">контракту (этапу Государственного контракта), по установленным </w:t>
              <w:br/>
              <w:t xml:space="preserve">Государственным заказчиком формам и при условии поступления    </w:t>
              <w:br/>
              <w:t xml:space="preserve">средств федерального бюджета на счет Государственного          </w:t>
              <w:br/>
              <w:t xml:space="preserve">заказчика.                                                     </w:t>
              <w:br/>
              <w:t xml:space="preserve">б) Расчеты с Исполнителем осуществляются в пределах стоимости  </w:t>
              <w:br/>
              <w:t xml:space="preserve">(цены) выполненных работ (оказанных услуг), предусмотренной    </w:t>
              <w:br/>
              <w:t xml:space="preserve">Государственным контрактом, в период 10 (десяти) банковских    </w:t>
              <w:br/>
              <w:t xml:space="preserve">дней с момента представления Исполнителем подписанного         </w:t>
              <w:br/>
              <w:t xml:space="preserve">Сторонами Акта сдачи-приемки исполнения обязательств по        </w:t>
              <w:br/>
              <w:t xml:space="preserve">Государственному контракту (этапу Государственного контракта), </w:t>
              <w:br/>
              <w:t xml:space="preserve">по установленным Государственным заказчиком формам и при       </w:t>
              <w:br/>
              <w:t xml:space="preserve">условии поступления средств федерального бюджета на счет       </w:t>
              <w:br/>
              <w:t xml:space="preserve">Государственного заказчика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: Федеральное агентство по образованию                 </w:t>
              <w:br/>
              <w:t>Адрес: Россия, г. Москва, 117997, М-93, ГСП-8, Люсиновская ул.,</w:t>
              <w:br/>
              <w:t xml:space="preserve">д. 51, ком. _____                                              </w:t>
              <w:br/>
              <w:t xml:space="preserve">Контактное лицо от Заказчика: _________________                </w:t>
              <w:br/>
              <w:t xml:space="preserve">Контактный телефон: ___________________                        </w:t>
              <w:br/>
              <w:t xml:space="preserve">Адрес электронной почты (E-mail) _________________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организация: ______________                 </w:t>
              <w:br/>
              <w:t xml:space="preserve">Контактное лицо от Специализированной организации: ___________ </w:t>
              <w:br/>
              <w:t xml:space="preserve">Адрес электронной почты (E-mail): ____________                 </w:t>
              <w:br/>
              <w:t xml:space="preserve">Контактный телефон: (495) ___________                          </w:t>
            </w:r>
          </w:p>
        </w:tc>
      </w:tr>
      <w:tr>
        <w:trPr>
          <w:trHeight w:val="10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5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Участнику размещения заказа.       </w:t>
              <w:br/>
              <w:t xml:space="preserve">1. Участник размещения заказа должен являться субъектом малого </w:t>
              <w:br/>
              <w:t xml:space="preserve">предпринимательства в соответствии с законодательством         </w:t>
              <w:br/>
              <w:t xml:space="preserve">Российской Федерации.                                          </w:t>
              <w:br/>
              <w:t xml:space="preserve">К субъектам малого предпринимательства относятся внесенные в   </w:t>
              <w:br/>
              <w:t xml:space="preserve">Единый государственный реестр юридических лиц потребительские  </w:t>
              <w:br/>
              <w:t xml:space="preserve">кооперативы и коммерческие организации (за исключением         </w:t>
              <w:br/>
              <w:t>государственных и муниципальных унитарных предприятий), а также</w:t>
              <w:br/>
              <w:t xml:space="preserve">физические лица, внесенные в Единый государственный реестр     </w:t>
              <w:br/>
              <w:t xml:space="preserve">индивидуальных предпринимателей и осуществляющие               </w:t>
              <w:br/>
              <w:t xml:space="preserve">предпринимательскую деятельность без образования юридического  </w:t>
              <w:br/>
              <w:t xml:space="preserve">лица (далее - индивидуальные предприниматели), крестьянские    </w:t>
              <w:br/>
              <w:t xml:space="preserve">(фермерские) хозяйства, соответствующие следующим условиям:    </w:t>
              <w:br/>
              <w:t xml:space="preserve">1) для юридических лиц - суммарная доля участия Российской     </w:t>
              <w:br/>
              <w:t xml:space="preserve">Федерации, субъектов Российской Федерации, муниципальных       </w:t>
              <w:br/>
              <w:t xml:space="preserve">образований, иностранных юридических лиц, иностранных граждан, </w:t>
              <w:br/>
              <w:t>общественных и религиозных организаций (объединений), благотво-</w:t>
              <w:br/>
              <w:t xml:space="preserve">рительных и иных фондов в уставном (складочном) капитале       </w:t>
              <w:br/>
              <w:t xml:space="preserve">(паевом фонде) указанных юридических лиц не должна превышать   </w:t>
              <w:br/>
              <w:t xml:space="preserve">двадцать пять процентов (за исключением активов акционерных    </w:t>
              <w:br/>
              <w:t>инвестиционных фондов и закрытых паевых инвестиционных фондов),</w:t>
              <w:br/>
              <w:t xml:space="preserve">доля участия, принадлежащая одному или нескольким юридическим  </w:t>
              <w:br/>
              <w:t xml:space="preserve">лицам, не являющимся субъектами малого предпринимательства, не </w:t>
              <w:br/>
              <w:t xml:space="preserve">должна превышать двадцать пять процентов;                      </w:t>
              <w:br/>
              <w:t>2) средняя численность работников за предшествующий календарный</w:t>
              <w:br/>
              <w:t xml:space="preserve">год не должна превышать следующие предельные значения средней  </w:t>
              <w:br/>
              <w:t xml:space="preserve">численности работников для каждой категории субъектов малого   </w:t>
              <w:br/>
              <w:t xml:space="preserve">предпринимательства:                                           </w:t>
              <w:br/>
              <w:t xml:space="preserve">а) до ста человек включительно для малых предприятий; среди    </w:t>
              <w:br/>
              <w:t xml:space="preserve">малых предприятий выделяются микропредприятия - до пятнадцати  </w:t>
              <w:br/>
              <w:t xml:space="preserve">человек;                                                       </w:t>
              <w:br/>
              <w:t xml:space="preserve">Средняя численность работников микропредприятия, малого        </w:t>
              <w:br/>
              <w:t xml:space="preserve">предприятия за календарный год определяется с учетом всех его  </w:t>
              <w:br/>
              <w:t xml:space="preserve">работников, в том числе работников, работающих по              </w:t>
              <w:br/>
              <w:t xml:space="preserve">гражданско-правовым договорам или по совместительству с учетом </w:t>
              <w:br/>
              <w:t xml:space="preserve">реально отработанного времени, работников представительств,    </w:t>
              <w:br/>
              <w:t xml:space="preserve">филиалов и других обособленных подразделений указанных         </w:t>
              <w:br/>
              <w:t xml:space="preserve">микропредприятия, малого предприятия;                          </w:t>
              <w:br/>
              <w:t xml:space="preserve">3) выручка от реализации товаров (работ, услуг) без учета      </w:t>
              <w:br/>
              <w:t xml:space="preserve">налога на добавленную стоимость или балансовая стоимость       </w:t>
              <w:br/>
              <w:t>активов (остаточная стоимость основных средств и нематериальных</w:t>
              <w:br/>
              <w:t xml:space="preserve">активов) за предшествующий календарный год не должна превышать </w:t>
              <w:br/>
              <w:t xml:space="preserve">предельные значения, установленные Правительством Российской   </w:t>
              <w:br/>
              <w:t xml:space="preserve">Федерации для каждой категории субъектов малого предпринима-   </w:t>
              <w:br/>
              <w:t xml:space="preserve">тельства, а именно (на основании Постановления от 22.07.2008   </w:t>
              <w:br/>
              <w:t>N 556 "О предельных значениях выручки от реализации товаров для</w:t>
              <w:br/>
              <w:t xml:space="preserve">каждой категории субъектов малого и среднего                   </w:t>
              <w:br/>
              <w:t xml:space="preserve">предпринимательства"):                                         </w:t>
              <w:br/>
              <w:t xml:space="preserve">для микропредприятия - 60 млн. рублей;                         </w:t>
              <w:br/>
              <w:t xml:space="preserve">для малого предприятия - 400 млн. рублей.                      </w:t>
              <w:br/>
              <w:t xml:space="preserve">2. Участник размещения заказа должен соответствовать следующим </w:t>
              <w:br/>
              <w:t xml:space="preserve">требованиям:                                                   </w:t>
              <w:br/>
              <w:t xml:space="preserve">1) Соответствие Участника размещения заказа требованиям,       </w:t>
              <w:br/>
              <w:t xml:space="preserve">устанавливаемым в соответствии с законодательством Российской  </w:t>
              <w:br/>
              <w:t xml:space="preserve">Федерации к лицам, осуществляющим выполнение работ (оказание   </w:t>
              <w:br/>
              <w:t xml:space="preserve">услуг), являющихся предметом настоящего Конкурса;              </w:t>
              <w:br/>
              <w:t xml:space="preserve">2) Непроведение ликвидации Участника размещения заказа -       </w:t>
              <w:br/>
              <w:t xml:space="preserve">юридического лица или отсутствие решения арбитражного суда     </w:t>
              <w:br/>
              <w:t xml:space="preserve">о признании Участника размещения заказа - юридического лица,   </w:t>
              <w:br/>
              <w:t xml:space="preserve">индивидуального предпринимателя банкротом и об открытии        </w:t>
              <w:br/>
              <w:t xml:space="preserve">конкурсного производства;                                      </w:t>
              <w:br/>
              <w:t xml:space="preserve">3) Неприостановление деятельности Участника размещения заказа  </w:t>
              <w:br/>
              <w:t xml:space="preserve">в порядке, предусмотренном Кодексом Российской Федерации       </w:t>
              <w:br/>
              <w:t xml:space="preserve">об административных правонарушениях, на день подачи Заявки     </w:t>
              <w:br/>
              <w:t xml:space="preserve">на участие в Конкурсе;                                         </w:t>
              <w:br/>
              <w:t xml:space="preserve">4) Отсутствие у Участника размещения заказа задолженности по   </w:t>
              <w:br/>
              <w:t xml:space="preserve">начисленным налогам, сборам и иным обязательным платежам в     </w:t>
              <w:br/>
              <w:t xml:space="preserve">бюджеты любого уровня или государственные внебюджетные фонды   </w:t>
              <w:br/>
              <w:t>за прошедший календарный год, размер которой превышает двадцать</w:t>
              <w:br/>
              <w:t xml:space="preserve">пять процентов балансовой стоимости активов Участника размеще- </w:t>
              <w:br/>
              <w:t xml:space="preserve">ния заказа по данным бухгалтерской отчетности за последний за- </w:t>
              <w:br/>
              <w:t>вершенный отчетный период. Участник размещения заказа считается</w:t>
              <w:br/>
              <w:t xml:space="preserve">соответствующим установленному требованию в случае, если он    </w:t>
              <w:br/>
              <w:t>обжалует наличие указанной задолженности в соответствии с зако-</w:t>
              <w:br/>
              <w:t>нодательством Российской Федерации и решение по такой жалобе на</w:t>
              <w:br/>
              <w:t xml:space="preserve">день рассмотрения Заявки на участие в Конкурсе не принято.     </w:t>
              <w:br/>
              <w:t xml:space="preserve">5) Отсутствие в Реестре недобросовестных поставщиков сведений  </w:t>
              <w:br/>
              <w:t xml:space="preserve">об Участнике размещения заказа.                                </w:t>
              <w:br/>
              <w:t xml:space="preserve">6) Обладание Участником размещения заказа исключительными      </w:t>
              <w:br/>
              <w:t>правами на объекты интеллектуальной собственности, если в связи</w:t>
              <w:br/>
              <w:t xml:space="preserve">с исполнением Государственного контракта Заказчик приобретает  </w:t>
              <w:br/>
              <w:t xml:space="preserve">права на объекты интеллектуальной собственности &lt;*&gt;.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6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вправе привлекать соисполнителей к  </w:t>
              <w:br/>
              <w:t>выполнению работ (оказанию услуг) по Государственному контракту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9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яснения положений Конкурсной документации предоставляются  </w:t>
              <w:br/>
              <w:t>Участникам размещения заказа, начиная с _____________ 200_ года</w:t>
              <w:br/>
              <w:t xml:space="preserve">(дата начала приема Заявок) и до _____________ 200_ г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2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Заявки на участие в Конкурсе.                             </w:t>
              <w:br/>
              <w:t xml:space="preserve">Русский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УРЗ 13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(максимальная) цена Государственного контракта.      </w:t>
              <w:br/>
              <w:t xml:space="preserve">Начальная (максимальная) цена Контракта: _____________ рублей.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УРЗ 13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Заявки на участие в Конкурсе.                           </w:t>
              <w:br/>
              <w:t xml:space="preserve">Рубль Российской Федерации                                     </w:t>
            </w:r>
          </w:p>
        </w:tc>
      </w:tr>
      <w:tr>
        <w:trPr>
          <w:trHeight w:val="141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документам, входящим в состав      </w:t>
              <w:br/>
              <w:t xml:space="preserve">Заявки на участие в Конкурсе.                                  </w:t>
              <w:br/>
              <w:t xml:space="preserve">Участник размещения заказа должен представить в составе Заявки </w:t>
              <w:br/>
              <w:t xml:space="preserve">на участие в Конкурсе следующие документы и сведения:          </w:t>
              <w:br/>
              <w:t xml:space="preserve">1. Общие сведения об Участнике размещения заказа, указанные в  </w:t>
              <w:br/>
              <w:t xml:space="preserve">форме 1 раздела V Конкурсной документации.                     </w:t>
              <w:br/>
              <w:t xml:space="preserve">2. Для подтверждения полномочий лица на осуществление действий </w:t>
              <w:br/>
              <w:t xml:space="preserve">от имени Участника размещения заказа (для юридических лиц):    </w:t>
              <w:br/>
              <w:t xml:space="preserve">2.1. Копии учредительных документов;                           </w:t>
              <w:br/>
              <w:t xml:space="preserve">2.2. Документ, подтверждающий полномочия лица на осуществление </w:t>
              <w:br/>
              <w:t xml:space="preserve">действий от имени Участника размещения заказа - юридического   </w:t>
              <w:br/>
              <w:t>лица (копию решения о назначении или об избрании либо приказа о</w:t>
              <w:br/>
              <w:t xml:space="preserve">назначении физического лица на должность, в соответствии с     </w:t>
              <w:br/>
              <w:t xml:space="preserve">которым такое физическое лицо обладает правом действовать от   </w:t>
              <w:br/>
              <w:t xml:space="preserve">имени Участника размещения заказа без доверенности (далее для  </w:t>
              <w:br/>
              <w:t xml:space="preserve">целей настоящей главы - руководитель). В случае если от имени  </w:t>
              <w:br/>
              <w:t xml:space="preserve">Участника размещения заказа действует иное лицо, Заявка на     </w:t>
              <w:br/>
              <w:t xml:space="preserve">участие в Конкурсе должна содержать также доверенность на      </w:t>
              <w:br/>
              <w:t xml:space="preserve">осуществление действий от имени Участника размещения заказа,   </w:t>
              <w:br/>
              <w:t xml:space="preserve">заверенную печатью Участника размещения заказа и подписанную   </w:t>
              <w:br/>
              <w:t>руководителем Участника размещения заказа (для юридических лиц)</w:t>
              <w:br/>
              <w:t xml:space="preserve">или уполномоченным этим руководителем лицом, либо нотариально  </w:t>
              <w:br/>
              <w:t xml:space="preserve">заверенную копию такой доверенности. В случае если указанная   </w:t>
              <w:br/>
              <w:t xml:space="preserve">доверенность подписана лицом, уполномоченным руководителем     </w:t>
              <w:br/>
              <w:t xml:space="preserve">Участника размещения заказа, Заявка на участие в Конкурсе      </w:t>
              <w:br/>
              <w:t xml:space="preserve">должна содержать также документ, подтверждающий полномочия     </w:t>
              <w:br/>
              <w:t xml:space="preserve">такого лица);                                                  </w:t>
              <w:br/>
              <w:t xml:space="preserve">2.3. Решение об одобрении или о совершении крупной сделки либо </w:t>
              <w:br/>
              <w:t xml:space="preserve">копию такого решения в случае, если требование о необходимости </w:t>
              <w:br/>
              <w:t>наличия такого решения для совершения крупной сделки установле-</w:t>
              <w:br/>
              <w:t xml:space="preserve">но законодательством Российской Федерации, учредительными      </w:t>
              <w:br/>
              <w:t xml:space="preserve">документами юридического лица и если для Участника размещения  </w:t>
              <w:br/>
              <w:t xml:space="preserve">заказа поставка товаров, выполнение работ, оказание услуг,     </w:t>
              <w:br/>
              <w:t>являющихся предметом Контракта, или внесение денежных средств в</w:t>
              <w:br/>
              <w:t xml:space="preserve">качестве обеспечения Заявки на участие в Конкурсе, обеспечения </w:t>
              <w:br/>
              <w:t>исполнения Контракта являются крупной сделкой (в соответствии с</w:t>
              <w:br/>
              <w:t xml:space="preserve">Федеральным законом N 14-ФЗ "Об обществах с ограниченной       </w:t>
              <w:br/>
              <w:t>ответственностью"; Федеральным законом N 208-ФЗ "Об акционерных</w:t>
              <w:br/>
              <w:t xml:space="preserve">обществах"; Федеральным законом N 161-ФЗ "О государственных и  </w:t>
              <w:br/>
              <w:t xml:space="preserve">муниципальных унитарных предприятиях");                        </w:t>
              <w:br/>
              <w:t xml:space="preserve">2.3.1. В случае если заключение Государственного контракта в   </w:t>
              <w:br/>
              <w:t xml:space="preserve">соответствии с настоящей Конкурсной документацией на условиях, </w:t>
              <w:br/>
              <w:t xml:space="preserve">предложенных Участником, является для Участника крупной сдел-  </w:t>
              <w:br/>
              <w:t>кой, в зависимости от организационно-правовой формы Участника -</w:t>
              <w:br/>
              <w:t xml:space="preserve">юридического лица:                                             </w:t>
              <w:br/>
              <w:t xml:space="preserve">a) выписку из протокола, содержащего решение о совершении      </w:t>
              <w:br/>
              <w:t>крупной сделки, принятое и оформленное в соответствии со ст. 46</w:t>
              <w:br/>
              <w:t xml:space="preserve">Федерального закона N 14-ФЗ "Об обществах с ограниченной       </w:t>
              <w:br/>
              <w:t xml:space="preserve">ответственностью" (для Участников, зарегистрированных в форме  </w:t>
              <w:br/>
              <w:t xml:space="preserve">обществ с ограниченной ответственностью), либо выписку из      </w:t>
              <w:br/>
              <w:t xml:space="preserve">Устава Участника, подтверждающего право единоличного или       </w:t>
              <w:br/>
              <w:t xml:space="preserve">коллегиального исполнительного органа заключать крупные сделки </w:t>
              <w:br/>
              <w:t xml:space="preserve">самостоятельно;                                                </w:t>
              <w:br/>
              <w:t xml:space="preserve">b) выписку из протокола, содержащего решение об одобрении      </w:t>
              <w:br/>
              <w:t>крупной сделки, принятое и оформленное в соответствии со ст. 79</w:t>
              <w:br/>
              <w:t xml:space="preserve">Федерального закона N 208-ФЗ "Об акционерных обществах" (для   </w:t>
              <w:br/>
              <w:t xml:space="preserve">Участников зарегистрированных в форме акционерного общества),  </w:t>
              <w:br/>
              <w:t xml:space="preserve">либо документ, подтверждающий, что Участник является акционер- </w:t>
              <w:br/>
              <w:t xml:space="preserve">ным обществом, состоящим из одного акционера, который одновре- </w:t>
              <w:br/>
              <w:t>менно осуществляет функции единоличного исполнительного органа;</w:t>
              <w:br/>
              <w:t xml:space="preserve">c) документ, подтверждающий решение собственника имущества     </w:t>
              <w:br/>
              <w:t xml:space="preserve">унитарного предприятия о совершении крупной сделки, принятое в </w:t>
              <w:br/>
              <w:t xml:space="preserve">соответствии со ст. 23 Федерального закона N 161-ФЗ "О         </w:t>
              <w:br/>
              <w:t xml:space="preserve">государственных и муниципальных унитарных предприятиях";       </w:t>
              <w:br/>
              <w:t xml:space="preserve">2.3.2. В случае если заключение Государственного контракта по  </w:t>
              <w:br/>
              <w:t xml:space="preserve">итогам Конкурса на условиях, предложенных Участником, не       </w:t>
              <w:br/>
              <w:t xml:space="preserve">является для Участника крупной сделкой, Участник вправе в сос- </w:t>
              <w:br/>
              <w:t xml:space="preserve">таве Заявки на участие в Конкурсе представить оригинал уведом- </w:t>
              <w:br/>
              <w:t xml:space="preserve">ления на бумажном носителе о том, что заключение Государствен- </w:t>
              <w:br/>
              <w:t xml:space="preserve">ного контракта по итогам Конкурса на условиях предложенных     </w:t>
              <w:br/>
              <w:t xml:space="preserve">Участником, не является для Участника крупной сделкой.         </w:t>
              <w:br/>
              <w:t>3. Оригинал или нотариально заверенную копию выписки из Единого</w:t>
              <w:br/>
              <w:t xml:space="preserve">государственного реестра юридических лиц, полученную не ранее  </w:t>
              <w:br/>
              <w:t xml:space="preserve">чем за шесть месяцев до дня размещения на официальном сайте    </w:t>
              <w:br/>
              <w:t xml:space="preserve">извещения о проведении открытого Конкурса (для юридических     </w:t>
              <w:br/>
              <w:t xml:space="preserve">лиц).                                                          </w:t>
              <w:br/>
              <w:t>4. Оригинал или нотариально заверенную копию выписки из Единого</w:t>
              <w:br/>
              <w:t xml:space="preserve">государственного реестра индивидуальных предпринимателей,      </w:t>
              <w:br/>
              <w:t xml:space="preserve">полученную не ранее чем за шесть месяцев до дня размещения на  </w:t>
              <w:br/>
              <w:t xml:space="preserve">официальном сайте извещения о проведении открытого Конкурса    </w:t>
              <w:br/>
              <w:t xml:space="preserve">(для индивидуальных предпринимателей), копии документов,       </w:t>
              <w:br/>
              <w:t xml:space="preserve">удостоверяющих личность (для иных физических лиц).             </w:t>
              <w:br/>
              <w:t xml:space="preserve">5. Надлежащим образом заверенный перевод на русский язык       </w:t>
              <w:br/>
              <w:t xml:space="preserve">документов о государственной регистрации юридического лица или </w:t>
              <w:br/>
              <w:t xml:space="preserve">физического лица в качестве индивидуального предпринимателя в  </w:t>
              <w:br/>
              <w:t xml:space="preserve">соответствии с законодательством соответствующего государства  </w:t>
              <w:br/>
              <w:t>(для иностранных лиц), полученные не ранее чем за шесть месяцев</w:t>
              <w:br/>
              <w:t xml:space="preserve">до дня размещения на официальном сайте извещения о проведении  </w:t>
              <w:br/>
              <w:t xml:space="preserve">открытого Конкурса.                                            </w:t>
              <w:br/>
              <w:t xml:space="preserve">6. Документы, подтверждающие квалификацию Участника размещения </w:t>
              <w:br/>
              <w:t xml:space="preserve">заказа &lt;*&gt;:                                                    </w:t>
              <w:br/>
              <w:t xml:space="preserve">Указывается перечень форм из соответствующего раздела          </w:t>
              <w:br/>
              <w:t>Конкурсной документации (список корректируется в зависимости от</w:t>
              <w:br/>
              <w:t xml:space="preserve">специфики проекта).                                            </w:t>
              <w:br/>
              <w:t xml:space="preserve">---------------------------------                          </w:t>
              <w:br/>
              <w:t xml:space="preserve">&lt;*&gt; (если в Конкурсной документации указан такой критерий  </w:t>
              <w:br/>
              <w:t>оценки Заявок на участие в Конкурсе, как квалификация Участника</w:t>
              <w:br/>
              <w:t xml:space="preserve">размещения заказа).                                            </w:t>
              <w:br/>
              <w:br/>
              <w:t xml:space="preserve">Непредставление в составе Заявки сведений о квалификации не    </w:t>
              <w:br/>
              <w:t xml:space="preserve">является основанием для отклонения такой Заявки.               </w:t>
              <w:br/>
              <w:t xml:space="preserve">7. Документ, подтверждающий внесение денежных средств, в каче- </w:t>
              <w:br/>
              <w:t xml:space="preserve">стве обеспечения Заявки на участие в Конкурсе. Внесение        </w:t>
              <w:br/>
              <w:t xml:space="preserve">Участником денежных средств в качестве обеспечения Заявки на   </w:t>
              <w:br/>
              <w:t xml:space="preserve">участие в Конкурсе подтверждается (в случае безналичной формы  </w:t>
              <w:br/>
              <w:t xml:space="preserve">оплаты) оригиналом платежного поручения или (в случае наличной </w:t>
              <w:br/>
              <w:t xml:space="preserve">формы оплаты) квитанцией с отметкой банка об исполнении, либо  </w:t>
              <w:br/>
              <w:t xml:space="preserve">копиями указанных документов &lt;*&gt;.                              </w:t>
              <w:br/>
              <w:t xml:space="preserve">---------------------------------                          </w:t>
              <w:br/>
              <w:t xml:space="preserve">&lt;*&gt; Если данное условие предусмотрено в пункте 20.6        </w:t>
              <w:br/>
              <w:t xml:space="preserve">Информационной карты ИУРЗ КД.                                  </w:t>
              <w:br/>
              <w:br/>
              <w:t xml:space="preserve">8. Копии документов, подтверждающих наличие у Участника разме- </w:t>
              <w:br/>
              <w:t xml:space="preserve">щения заказа исключительных прав на объекты интеллектуальной   </w:t>
              <w:br/>
              <w:t xml:space="preserve">собственности &lt;*&gt;.                                             </w:t>
              <w:br/>
              <w:t xml:space="preserve">---------------------------------                          </w:t>
              <w:br/>
              <w:t xml:space="preserve">&lt;*&gt; В случае установления Заказчиком указанных требований. </w:t>
            </w:r>
          </w:p>
        </w:tc>
      </w:tr>
      <w:tr>
        <w:trPr>
          <w:trHeight w:val="51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должен представить в составе Заявки </w:t>
              <w:br/>
              <w:t xml:space="preserve">на участие в Конкурсе документы, подтверждающие соответствие   </w:t>
              <w:br/>
              <w:t xml:space="preserve">Участника размещения заказа требованиям, предъявляемым         </w:t>
              <w:br/>
              <w:t xml:space="preserve">законодательством Российской Федерации к лицам, осуществляющим </w:t>
              <w:br/>
              <w:t>выполнение работ (оказание услуг), являющихся предметом торгов:</w:t>
              <w:br/>
              <w:t>1) Для подтверждения Участником размещения заказа права на осу-</w:t>
              <w:br/>
              <w:t>ществление деятельности, лицензируемой в соответствии с законо-</w:t>
              <w:br/>
              <w:t xml:space="preserve">дательством Российской Федерации:                              </w:t>
              <w:br/>
              <w:t xml:space="preserve">Копии необходимых лицензий на виды деятельности, связанные с   </w:t>
              <w:br/>
              <w:t xml:space="preserve">исполнением Государственного контракта, если данные виды       </w:t>
              <w:br/>
              <w:t xml:space="preserve">деятельности лицензируются в соответствии с действующим        </w:t>
              <w:br/>
              <w:t xml:space="preserve">законодательством Российской Федерации.                        </w:t>
              <w:br/>
              <w:t xml:space="preserve">2) Для подтверждения Участником размещения заказа статуса      </w:t>
              <w:br/>
              <w:t xml:space="preserve">субъекта малого предпринимательства (для юридических лиц):     </w:t>
              <w:br/>
              <w:t>2.1. Для подтверждения соответствия Участника размещения заказа</w:t>
              <w:br/>
              <w:t xml:space="preserve">требованиям к составу Участников (учредителей, акционеров)     </w:t>
              <w:br/>
              <w:t>малого предприятия должны быть представлены копии учредительных</w:t>
              <w:br/>
              <w:t xml:space="preserve">документов Участника размещения заказа, содержащие сведения об </w:t>
              <w:br/>
              <w:t xml:space="preserve">Участниках (учредителях) (кроме Участников размещения заказа - </w:t>
              <w:br/>
              <w:t>акционерных обществ). Участники размещения заказа - акционерные</w:t>
              <w:br/>
              <w:t xml:space="preserve">общества должны представить копию выписки из Реестра акционе-  </w:t>
              <w:br/>
              <w:t xml:space="preserve">ров. Для установления факта принадлежности (непринадлежности)  </w:t>
              <w:br/>
              <w:t>юридических лиц - Участников (учредителей, акционеров) Участни-</w:t>
              <w:br/>
              <w:t xml:space="preserve">ка размещения заказа к субъектам малого предпринимательства -  </w:t>
              <w:br/>
              <w:t xml:space="preserve">те же документы, что и для Участника размещения заказа,        </w:t>
              <w:br/>
              <w:t xml:space="preserve">указанные в настоящем абзаце;                                  </w:t>
              <w:br/>
              <w:t xml:space="preserve">2.2. Для подтверждения соответствия средней численности работ- </w:t>
              <w:br/>
              <w:t xml:space="preserve">ников Участника размещения заказа за отчетный период должна    </w:t>
              <w:br/>
              <w:t xml:space="preserve">быть представлена справка Участника размещения заказа с        </w:t>
              <w:br/>
              <w:t xml:space="preserve">указанием среднесписочной численности за последний отчетный    </w:t>
              <w:br/>
              <w:t xml:space="preserve">период, подписанная лицом, подтвердившим полномочия на         </w:t>
              <w:br/>
              <w:t>осуществление действий от имени Участника размещения заказа или</w:t>
              <w:br/>
              <w:t xml:space="preserve">лицом, осуществляющим функции единоличного исполнительного     </w:t>
              <w:br/>
              <w:t xml:space="preserve">органа;                                                        </w:t>
              <w:br/>
              <w:t>2.3. Для подтверждения размера выручки или балансовой стоимости</w:t>
              <w:br/>
              <w:t>активов малые предприятия представляют копию отчета о  прибылях</w:t>
              <w:br/>
              <w:t xml:space="preserve">и убытках либо копию бухгалтерского баланса за предшествующий  </w:t>
              <w:br/>
              <w:t xml:space="preserve">календарный год;                                               </w:t>
              <w:br/>
              <w:t xml:space="preserve">2.4. Вместо документов, указанных в пунктах 2.1, 2.2 настоящей </w:t>
              <w:br/>
              <w:t xml:space="preserve">статьи, Участник размещения заказа может представить в составе </w:t>
              <w:br/>
              <w:t xml:space="preserve">Заявки на участие в Конкурсе копию Свидетельства о внесении в  </w:t>
              <w:br/>
              <w:t xml:space="preserve">Реестр субъектов малого предпринимательства                    </w:t>
            </w:r>
          </w:p>
        </w:tc>
      </w:tr>
      <w:tr>
        <w:trPr>
          <w:trHeight w:val="4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должен представить в составе Заявки на участие в      </w:t>
              <w:br/>
              <w:t xml:space="preserve">Конкурсе Предложение о качестве работ (услуг) и иные           </w:t>
              <w:br/>
              <w:t xml:space="preserve">предложения об условиях исполнения Государственного контракта, </w:t>
              <w:br/>
              <w:t xml:space="preserve">содержащие следующие сведения:                                 </w:t>
              <w:br/>
              <w:t xml:space="preserve">А) Сведения в соответствии с формой 2 "Предложение об условиях </w:t>
              <w:br/>
              <w:t xml:space="preserve">исполнения Государственного контракта на выполнение работ      </w:t>
              <w:br/>
              <w:t xml:space="preserve">(оказание услуг)" раздела V;                                   </w:t>
              <w:br/>
              <w:t xml:space="preserve">Б) Сведения в соответствии с формой 3 "Детализированное        </w:t>
              <w:br/>
              <w:t xml:space="preserve">предложение о качестве работ (услуг)" раздела V;               </w:t>
              <w:br/>
              <w:t xml:space="preserve">В) Сведения в соответствии с формой 4 "Детализированный план   </w:t>
              <w:br/>
              <w:t xml:space="preserve">выполнения работ (оказания услуг)" раздела V.                  </w:t>
              <w:br/>
              <w:t xml:space="preserve">Для целей заполнения формы 3 "Детализированное предложение о   </w:t>
              <w:br/>
              <w:t xml:space="preserve">качестве работ (услуг)" раздела V Участником размещения заказа </w:t>
              <w:br/>
              <w:t xml:space="preserve">должны использоваться следующие значения терминов:             </w:t>
              <w:br/>
              <w:t xml:space="preserve">Действия Исполнителя при выполнении (оказании) отдельного вида </w:t>
              <w:br/>
              <w:t xml:space="preserve">работ (услуг):                                                 </w:t>
              <w:br/>
              <w:t xml:space="preserve">Отдельные действия (элементы производственной деятельности,    </w:t>
              <w:br/>
              <w:t xml:space="preserve">отдельные выполняемые Исполнителем функции), совокупность      </w:t>
              <w:br/>
              <w:t xml:space="preserve">которых позволит выполнить (оказать) все виды работ (услуг),   </w:t>
              <w:br/>
              <w:t xml:space="preserve">необходимые Заказчику, в соответствии с установленными         </w:t>
              <w:br/>
              <w:t>Конкурсной документацией требованиями, в том числе требованиями</w:t>
              <w:br/>
              <w:t xml:space="preserve">к качеству работ (услуг).                                      </w:t>
              <w:br/>
              <w:t xml:space="preserve">Алгоритм (предлагаемая Участником размещения заказа последова- </w:t>
              <w:br/>
              <w:t xml:space="preserve">тельность "Действий Исполнителя при выполнении (оказании)      </w:t>
              <w:br/>
              <w:t xml:space="preserve">отдельного вида работ (услуг)", изложенная в хронологическом   </w:t>
              <w:br/>
              <w:t xml:space="preserve">порядке):                                                      </w:t>
              <w:br/>
              <w:t xml:space="preserve">Последовательность действий, указанных Участником размещения   </w:t>
              <w:br/>
              <w:t xml:space="preserve">заказа в Детализированном предложении о качестве работ (услуг) </w:t>
              <w:br/>
              <w:t xml:space="preserve">Заявки на участие в Конкурсе, которая приводит к выполнению    </w:t>
              <w:br/>
              <w:t xml:space="preserve">(оказанию) всех видов работ (услуг), необходимых Заказчику, в  </w:t>
              <w:br/>
              <w:t xml:space="preserve">соответствии с установленными Конкурсной документацией         </w:t>
              <w:br/>
              <w:t xml:space="preserve">требованиями, и способствует повышению качества всех указанных </w:t>
              <w:br/>
              <w:t xml:space="preserve">видов работ (услуг).                                           </w:t>
              <w:br/>
              <w:t xml:space="preserve">"Методы" &lt;*&gt;:                                                  </w:t>
              <w:br/>
              <w:t xml:space="preserve">"Инструментарий" &lt;*&gt;:                                          </w:t>
              <w:br/>
              <w:t xml:space="preserve">--------------------------------                           </w:t>
              <w:br/>
              <w:t xml:space="preserve">&lt;*&gt; Указываются в соответствии с требованиями Заказчика.   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7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формирования цены Государственного контракта:          </w:t>
              <w:br/>
              <w:t xml:space="preserve">В цену работ (услуг), выполняемых (оказываемых) по Государст-  </w:t>
              <w:br/>
              <w:t xml:space="preserve">венному контракту, включаются расходы по оплате всех необходи- </w:t>
              <w:br/>
              <w:t xml:space="preserve">мых налогов, пошлин и сборов.                                  </w:t>
              <w:br/>
              <w:t xml:space="preserve">Участник должен представить в составе Заявки на участие в      </w:t>
              <w:br/>
              <w:t xml:space="preserve">Конкурсе Предложение о цене Государственного контракта.        </w:t>
              <w:br/>
              <w:t xml:space="preserve">Предложение о цене Государственного контракта должно быть      </w:t>
              <w:br/>
              <w:t xml:space="preserve">подготовлено в соответствии с формой 5 "Предложение о цене     </w:t>
              <w:br/>
              <w:t xml:space="preserve">Государственного контракта" раздела V. Участник вправе указать </w:t>
              <w:br/>
              <w:t xml:space="preserve">цену отдельных видов работ (услуг)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8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пий.                                              </w:t>
              <w:br/>
              <w:t xml:space="preserve">Одна копия             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, место, дата начала и дата окончания срока подачи      </w:t>
              <w:br/>
              <w:t xml:space="preserve">Заявок на участие в Конкурсе.                                  </w:t>
              <w:br/>
              <w:t xml:space="preserve">Заявка на участие в Конкурсе должна быть подана Заказчику в    </w:t>
              <w:br/>
              <w:t xml:space="preserve">запечатанном конверте, который доставляется Участником         </w:t>
              <w:br/>
              <w:t xml:space="preserve">размещения заказа самостоятельно либо с использованием услуг   </w:t>
              <w:br/>
              <w:t>почтовой связи. При использовании услуг почтовой связи, датой и</w:t>
              <w:br/>
              <w:t xml:space="preserve">временем получения Заказчиком Заявки на участие в Конкурсе     </w:t>
              <w:br/>
              <w:t>является дата и время доставки (вручения) почтового отправления</w:t>
              <w:br/>
              <w:t xml:space="preserve">Заказчику по адресу, указанному в настоящем пункте.            </w:t>
              <w:br/>
              <w:t>Прием конвертов с Заявками на участие в Конкурсе осуществляется</w:t>
              <w:br/>
              <w:t xml:space="preserve">по адресу: г. Москва, ул. Люсиновская, д. 51, комната _______. </w:t>
              <w:br/>
              <w:t xml:space="preserve">Конверты с Заявками на участие в Конкурсе принимаются          </w:t>
              <w:br/>
              <w:t xml:space="preserve">Заказчиком ежедневно в рабочие дни, начиная с ________ года.   </w:t>
              <w:br/>
              <w:t>Прием конвертов с Заявками на участие в Конкурсе прекращается в</w:t>
              <w:br/>
              <w:t xml:space="preserve">______ по московскому времени ____ года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время начала процедуры вскрытия конвертов с      </w:t>
              <w:br/>
              <w:t xml:space="preserve">Заявками на участие в Конкурсе.                                </w:t>
              <w:br/>
              <w:t xml:space="preserve">Начало процедуры вскрытия конвертов с Заявками на участие в    </w:t>
              <w:br/>
              <w:t>Конкурсе в ________ часов ________ минут по московскому времени</w:t>
              <w:br/>
              <w:t xml:space="preserve">______ года по адресу: г. Москва, Люсиновская ул., д. 51,      </w:t>
              <w:br/>
              <w:t xml:space="preserve">комната ______         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6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ок на участие в Конкурсе:                      </w:t>
              <w:br/>
              <w:t xml:space="preserve">В назначении платежа необходимо указать номер и название       </w:t>
              <w:br/>
              <w:t xml:space="preserve">Конкурса.                                                      </w:t>
              <w:br/>
              <w:t xml:space="preserve">_____________ % от начальной (максимальной) цены               </w:t>
              <w:br/>
              <w:t xml:space="preserve">Государственного контракта                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Заявки на участие в Конкурсе:             </w:t>
              <w:br/>
              <w:t xml:space="preserve">ИНН 7725509655 УФК по г. Москве Федеральное агентство по       </w:t>
              <w:br/>
              <w:t xml:space="preserve">образованию                                          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  <w:br/>
              <w:t xml:space="preserve">КПП 772501001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5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ценки лучших условий исполнения Государственного контракта</w:t>
              <w:br/>
              <w:t xml:space="preserve">устанавливается следующая система критериев и их значения: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Заявок      </w:t>
              <w:br/>
              <w:t xml:space="preserve">на участие в Конкурсе: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по  </w:t>
              <w:br/>
              <w:t xml:space="preserve">каждому   </w:t>
              <w:br/>
              <w:t xml:space="preserve">критерию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участие в Конкурс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на Государственного контракт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ценового балла.                   </w:t>
              <w:br/>
              <w:t xml:space="preserve">Ценовой балл Заявки i-го Участника рассчитывается </w:t>
              <w:br/>
              <w:t xml:space="preserve">по следующей формуле:                             </w:t>
              <w:br/>
              <w:br/>
              <w:t xml:space="preserve">ЦБi = [1 - (Цi - Цmin) / Цst] х 100        </w:t>
              <w:br/>
              <w:br/>
              <w:t xml:space="preserve">где:                                              </w:t>
              <w:br/>
              <w:t xml:space="preserve">ЦБi - ценовой балл Заявки i-го Участника;         </w:t>
              <w:br/>
              <w:t xml:space="preserve">Цi - цена Заявки i-го Участника, руб.;            </w:t>
              <w:br/>
              <w:t xml:space="preserve">Цmin - минимальная предложенная цена, руб.;       </w:t>
              <w:br/>
              <w:t xml:space="preserve">Цst - начальная (максимальная) цена Контракта,    </w:t>
              <w:br/>
              <w:t xml:space="preserve">руб.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4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ценовые критерии оценки и сопоставления      </w:t>
              <w:br/>
              <w:t xml:space="preserve">Заявок                                            </w:t>
              <w:br/>
              <w:t xml:space="preserve">КБ - неценовые баллы за качество работ (услуг) и  </w:t>
              <w:br/>
              <w:t xml:space="preserve">квалификацию Участника Конкурса;                  </w:t>
              <w:br/>
              <w:t>СВ - неценовые баллы за сроки (периоды) выполнения</w:t>
              <w:br/>
              <w:t xml:space="preserve">работ (оказания услуг);                           </w:t>
              <w:br/>
              <w:t xml:space="preserve">ГБ - неценовые баллы за сроки предоставления      </w:t>
              <w:br/>
              <w:t xml:space="preserve">гарантии качества работ (услуг) и объем           </w:t>
              <w:br/>
              <w:t xml:space="preserve">предоставления гарантии качества работ (услуг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чество работ (услуг) и (или) квалификация  </w:t>
              <w:br/>
              <w:t xml:space="preserve">Участника Конкурса, в т.ч.: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Качество работ (услуг), в т.ч.: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Квалификация Участника Конкурса, в т.ч.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выполнения работ (оказания   </w:t>
              <w:br/>
              <w:t xml:space="preserve">услуг), в т.ч.: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рок предоставления гарантии качества работ  </w:t>
              <w:br/>
              <w:t xml:space="preserve">(услуг) и объем предоставления гарантии качества  </w:t>
              <w:br/>
              <w:t xml:space="preserve">работ (услуг), в т.ч.: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суммарных баллов.                              </w:t>
              <w:br/>
              <w:t xml:space="preserve">Суммарный балл (СБ) Заявки рассчитывается на основании суммы   </w:t>
              <w:br/>
              <w:t xml:space="preserve">ценовых и неценовых баллов с применением весовых факторов.     </w:t>
              <w:br/>
              <w:t xml:space="preserve">Весовые коэффициенты определяются Заказчиком в Заказе на       </w:t>
              <w:br/>
              <w:t xml:space="preserve">выполнение работ (оказание услуг) исходя из предмета закупки и </w:t>
              <w:br/>
              <w:t xml:space="preserve">специфики Конкурса:                                            </w:t>
              <w:br/>
              <w:br/>
              <w:t xml:space="preserve">СБ = ЦБ х Р + КБ х Т + СВ х П + ГБ х М,            </w:t>
              <w:br/>
              <w:br/>
              <w:t xml:space="preserve">где:                                                           </w:t>
              <w:br/>
              <w:t xml:space="preserve">Р - вес балла по критерию "Цена Государственного контракта";   </w:t>
              <w:br/>
              <w:t xml:space="preserve">Т - вес балла по критерию "Качество работ (услуг) и (или)      </w:t>
              <w:br/>
              <w:t xml:space="preserve">квалификация Участника Конкурса";                              </w:t>
              <w:br/>
              <w:t xml:space="preserve">П - вес балла по критерию "Сроки (периоды) выполнения работ    </w:t>
              <w:br/>
              <w:t xml:space="preserve">(оказания услуг)";                                             </w:t>
              <w:br/>
              <w:t>М - вес балла по критерию "Срок и объем предоставления гарантий</w:t>
              <w:br/>
              <w:t xml:space="preserve">качества".                                                     </w:t>
              <w:br/>
              <w:t xml:space="preserve">При этом:                                                      </w:t>
              <w:br/>
              <w:br/>
              <w:t xml:space="preserve">Р + Т + П + М = 1        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сполнения Государственного контракта.             </w:t>
              <w:br/>
              <w:t xml:space="preserve">Срок предоставления обеспечения исполнения Государственного    </w:t>
              <w:br/>
              <w:t xml:space="preserve">контракта:                                                     </w:t>
              <w:br/>
              <w:t xml:space="preserve">В течение 10 дней со дня получения Участником, с которым       </w:t>
              <w:br/>
              <w:t xml:space="preserve">заключается Государственный контракт, проекта Государственного </w:t>
              <w:br/>
              <w:t xml:space="preserve">контракта.                                                     </w:t>
              <w:br/>
              <w:t xml:space="preserve">Размер обеспечения исполнения Государственного контракта:      </w:t>
              <w:br/>
              <w:t xml:space="preserve">__________% от начальной (максимальной) цены Государственного  </w:t>
              <w:br/>
              <w:t xml:space="preserve">контракта.                                                     </w:t>
              <w:br/>
              <w:t xml:space="preserve">Способы обеспечения исполнения Государственного контракта:     </w:t>
              <w:br/>
              <w:t>Безотзывная банковская гарантия, страхование ответственности по</w:t>
              <w:br/>
              <w:t xml:space="preserve">Контракту или передача Заказчику в залог денежных средств, в   </w:t>
              <w:br/>
              <w:t xml:space="preserve">том числе в форме вклада (депозита) на счет Заказчика в        </w:t>
              <w:br/>
              <w:t xml:space="preserve">указанном в настоящем пункте в размере обеспечения исполнения  </w:t>
              <w:br/>
              <w:t xml:space="preserve">Государственного контракта.                                    </w:t>
              <w:br/>
              <w:t xml:space="preserve">Выбор способа обеспечения осуществляется Участником            </w:t>
              <w:br/>
              <w:t xml:space="preserve">самостоятельно.                           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исполнения Государственного контракта:    </w:t>
              <w:br/>
              <w:t xml:space="preserve">ИНН 7725509655/КПП 772501001                                   </w:t>
              <w:br/>
              <w:t xml:space="preserve">УФК по г. Москве Федеральное агентство по образованию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 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1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дписания Государственного контракта                     </w:t>
              <w:br/>
              <w:t xml:space="preserve">Государственный контракт должен быть подписан победителем      </w:t>
              <w:br/>
              <w:t xml:space="preserve">Конкурса не позднее 20 дней со дня проведения торгов. Государ- </w:t>
              <w:br/>
              <w:t xml:space="preserve">ственный контракт должен быть подписан Участником Конкурса или </w:t>
              <w:br/>
              <w:t>Участником размещения заказа, который подал единственную Заявку</w:t>
              <w:br/>
              <w:t xml:space="preserve">на участие в Конкурсе, с которым заключается Контракт, в       </w:t>
              <w:br/>
              <w:t>порядке, предусмотренном пунктами 29.5, 29.6 статьи 29 ИУРЗ, не</w:t>
              <w:br/>
              <w:t xml:space="preserve">позднее 20 дней со дня проведения торгов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змещении Государственного заказа на оказание услуг в     </w:t>
              <w:br/>
              <w:t xml:space="preserve">сфере образования:                                             </w:t>
              <w:br/>
              <w:t>Заказчик считает возможным заключить Контракт на оказание услуг</w:t>
              <w:br/>
              <w:t xml:space="preserve">в сфере образования с несколькими Участниками размещения       </w:t>
              <w:br/>
              <w:t xml:space="preserve">заказа.                                                        </w:t>
              <w:br/>
              <w:t xml:space="preserve">или (выбрать нужное)                                           </w:t>
              <w:br/>
              <w:t xml:space="preserve">Заказчик не считает возможным заключить Контракт на оказание   </w:t>
              <w:br/>
              <w:t xml:space="preserve">услуг в сфере образования с несколькими Участниками размещения </w:t>
              <w:br/>
              <w:t xml:space="preserve">заказа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2</Words>
  <Characters>31113</Characters>
  <CharactersWithSpaces>26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