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3780"/>
        <w:gridCol w:w="3780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работ (оказания услуг):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бот    </w:t>
              <w:br/>
              <w:t xml:space="preserve">(услуг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 </w:t>
              <w:br/>
              <w:t xml:space="preserve">классификатору видов    </w:t>
              <w:br/>
              <w:t>экономической деятельности,</w:t>
              <w:br/>
              <w:t xml:space="preserve">продукции и услуг (ОКДП)  </w:t>
              <w:br/>
              <w:t xml:space="preserve">ОК 004-93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этапа    </w:t>
              <w:br/>
              <w:t xml:space="preserve">(этапов) выполнения работ </w:t>
              <w:br/>
              <w:t xml:space="preserve">(оказания услуг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486"/>
        <w:gridCol w:w="3509"/>
        <w:gridCol w:w="2701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работам     </w:t>
              <w:br/>
              <w:t xml:space="preserve">(услугам):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работ (услуг). При    </w:t>
              <w:br/>
              <w:t>необходимости указывается</w:t>
              <w:br/>
              <w:t xml:space="preserve">также срок выполнения  </w:t>
              <w:br/>
              <w:t xml:space="preserve">(оказания) отдельных   </w:t>
              <w:br/>
              <w:t xml:space="preserve">видов работ (услуг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</w:t>
              <w:br/>
              <w:t xml:space="preserve">определяющие:   </w:t>
              <w:br/>
              <w:t xml:space="preserve">количественные   </w:t>
              <w:br/>
              <w:t xml:space="preserve">(и/или объемные), </w:t>
              <w:br/>
              <w:t>структурные и иные)</w:t>
              <w:br/>
              <w:t xml:space="preserve">характерист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296"/>
        <w:gridCol w:w="4320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ИС, создаваемых</w:t>
              <w:br/>
              <w:t xml:space="preserve">в результате  </w:t>
              <w:br/>
              <w:t>выполнения работ</w:t>
              <w:br/>
              <w:t>(оказания услуг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    </w:t>
              <w:br/>
              <w:t xml:space="preserve">использование ОИС, созданных в </w:t>
              <w:br/>
              <w:t xml:space="preserve">результате выполнения работ  </w:t>
              <w:br/>
              <w:t>(оказания услуг) и передаваемых</w:t>
              <w:br/>
              <w:t xml:space="preserve">Заказчик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835"/>
        <w:gridCol w:w="2160"/>
        <w:gridCol w:w="175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ей лицензии, государственной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:                     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о наличии</w:t>
              <w:br/>
              <w:t xml:space="preserve">у Исполнителя    </w:t>
              <w:br/>
              <w:t>лицензии с указанием</w:t>
              <w:br/>
              <w:t xml:space="preserve">вида требуемой   </w:t>
              <w:br/>
              <w:t xml:space="preserve">лицензии и вида   </w:t>
              <w:br/>
              <w:t xml:space="preserve">лицензируемой    </w:t>
              <w:br/>
              <w:t xml:space="preserve">деятельности со   </w:t>
              <w:br/>
              <w:t xml:space="preserve">ссылкой на 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</w:t>
              <w:br/>
              <w:t xml:space="preserve">наличии у      </w:t>
              <w:br/>
              <w:t xml:space="preserve">Исполнителя    </w:t>
              <w:br/>
              <w:t>государственной</w:t>
              <w:br/>
              <w:t xml:space="preserve">аккредитации с </w:t>
              <w:br/>
              <w:t xml:space="preserve">указанием      </w:t>
              <w:br/>
              <w:t xml:space="preserve">требуемой      </w:t>
              <w:br/>
              <w:t>образовательной</w:t>
              <w:br/>
              <w:t xml:space="preserve">программы и со </w:t>
              <w:br/>
              <w:t xml:space="preserve">ссылкой на     </w:t>
              <w:br/>
              <w:t xml:space="preserve">правоустанав-  </w:t>
              <w:br/>
              <w:t xml:space="preserve">ливающий       </w:t>
              <w:br/>
              <w:t>нормативный ак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</w:t>
              <w:br/>
              <w:t>об обладании</w:t>
              <w:br/>
              <w:t>Исполнителем</w:t>
              <w:br/>
              <w:t xml:space="preserve">правами на  </w:t>
              <w:br/>
              <w:t xml:space="preserve">объекты     </w:t>
              <w:br/>
              <w:t xml:space="preserve">интеллек-   </w:t>
              <w:br/>
              <w:t xml:space="preserve">туальной    </w:t>
              <w:br/>
              <w:t xml:space="preserve">собствен-   </w:t>
              <w:br/>
              <w:t xml:space="preserve">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83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требования и (или) </w:t>
              <w:br/>
              <w:t xml:space="preserve">наименование    </w:t>
              <w:br/>
              <w:t>требуемого документа</w:t>
              <w:br/>
              <w:t xml:space="preserve">со ссылкой на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351"/>
        <w:gridCol w:w="1619"/>
        <w:gridCol w:w="1486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е услуг):               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  <w:br/>
              <w:t xml:space="preserve">(итог  </w:t>
              <w:br/>
              <w:t xml:space="preserve">оказания </w:t>
              <w:br/>
              <w:t xml:space="preserve">услуг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отчетной   </w:t>
              <w:br/>
              <w:t xml:space="preserve">документа- </w:t>
              <w:br/>
              <w:t>ции, предо-</w:t>
              <w:br/>
              <w:t xml:space="preserve">ставляемой </w:t>
              <w:br/>
              <w:t xml:space="preserve">Государст- </w:t>
              <w:br/>
              <w:t xml:space="preserve">венному    </w:t>
              <w:br/>
              <w:t xml:space="preserve">Заказчику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-</w:t>
              <w:br/>
              <w:t xml:space="preserve">бования к </w:t>
              <w:br/>
              <w:t xml:space="preserve">составу,  </w:t>
              <w:br/>
              <w:t xml:space="preserve">форме и   </w:t>
              <w:br/>
              <w:t xml:space="preserve">иные тре- </w:t>
              <w:br/>
              <w:t xml:space="preserve">бования к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>Государст-</w:t>
              <w:br/>
              <w:t xml:space="preserve">венному   </w:t>
              <w:br/>
              <w:t xml:space="preserve">Заказчик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е </w:t>
              <w:br/>
              <w:t>услуг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осударственных контрактов, финансируемых по статье 320 классификации операций сектора государственного управл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выполнения  </w:t>
              <w:br/>
              <w:t xml:space="preserve">работ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применения      </w:t>
              <w:br/>
              <w:t xml:space="preserve">результатов выполнения работ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) услуг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(с указанием требуемой методики и регламента) и т.п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0</Characters>
  <CharactersWithSpaces>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