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 от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21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ый план выполнения работ (оказания услуг)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(предлагаемая Участником размещения </w:t>
              <w:br/>
              <w:t xml:space="preserve">заказа последовательность "Действий     </w:t>
              <w:br/>
              <w:t xml:space="preserve">Исполнителя при выполнении (оказании)    </w:t>
              <w:br/>
              <w:t xml:space="preserve">отдельного вида работ (услуг)" (в      </w:t>
              <w:br/>
              <w:t xml:space="preserve">соответствии со столбцом 4 Детализированного </w:t>
              <w:br/>
              <w:t xml:space="preserve">предложения о качестве работ (услуг)),    </w:t>
              <w:br/>
              <w:t xml:space="preserve">изложенная в хронологическом порядке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действ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вершения</w:t>
              <w:br/>
              <w:t xml:space="preserve">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работ (оказание услуг) по проекту, проводимому в рамках реализации федеральных целевых, государственных и иных программ в сфере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