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 и наименование Конкур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       </w:t>
              <w:br/>
              <w:t xml:space="preserve">Участника размещения заказа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</w:t>
              <w:br/>
              <w:t xml:space="preserve">(юридический адрес)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</w:t>
              <w:br/>
              <w:t xml:space="preserve">адрес)   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</w:t>
              <w:br/>
              <w:t xml:space="preserve">средств, перечисленных Участником размещения </w:t>
              <w:br/>
              <w:t xml:space="preserve">заказа в качестве обеспечения Заявки) &lt;*&gt;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</w:t>
              <w:br/>
              <w:t xml:space="preserve">города) и Ф.И.О. сотрудника, уполномоченного </w:t>
              <w:br/>
              <w:t xml:space="preserve">Участником принимать телефонограммы, факси-  </w:t>
              <w:br/>
              <w:t xml:space="preserve">мильные и иные сообщения.                    </w:t>
              <w:br/>
              <w:t xml:space="preserve">Для осуществления оперативной связи с        </w:t>
              <w:br/>
              <w:t xml:space="preserve">Государственным заказчиком Участник          </w:t>
              <w:br/>
              <w:t xml:space="preserve">размещения заказа вправе также указать       </w:t>
              <w:br/>
              <w:t xml:space="preserve">адрес электронной почты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</w:t>
              <w:br/>
              <w:t xml:space="preserve">заказа                     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</w:t>
              <w:br/>
              <w:t xml:space="preserve">(серия, номер паспорта, место и дата выдачи, </w:t>
              <w:br/>
              <w:t xml:space="preserve">орган, выдавший документ)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ы, факс Участника размещения заказа (с</w:t>
              <w:br/>
              <w:t xml:space="preserve">указанием кода города).                      </w:t>
              <w:br/>
              <w:t xml:space="preserve">Для осуществления оперативной связи с Госу-  </w:t>
              <w:br/>
              <w:t xml:space="preserve">дарственным заказчиком Участник размещения   </w:t>
              <w:br/>
              <w:t>заказа вправе также указать адрес электронной</w:t>
              <w:br/>
              <w:t xml:space="preserve">почты    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