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РАБОТ (ОКАЗАНИЕ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4184"/>
        <w:gridCol w:w="2835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работ (оказания услуг):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  </w:t>
              <w:br/>
              <w:t xml:space="preserve">классификатору видов     </w:t>
              <w:br/>
              <w:t xml:space="preserve">экономической деятельности,  </w:t>
              <w:br/>
              <w:t xml:space="preserve">продукции и услуг (ОКДП)   </w:t>
              <w:br/>
              <w:t xml:space="preserve">ОК 004-93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этапа</w:t>
              <w:br/>
              <w:t xml:space="preserve">(этапов) выполнения </w:t>
              <w:br/>
              <w:t xml:space="preserve">работ (оказания   </w:t>
              <w:br/>
              <w:t xml:space="preserve">услуг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484"/>
        <w:gridCol w:w="3241"/>
        <w:gridCol w:w="2295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работ (услуг), требования, предъявляемые к работам        </w:t>
              <w:br/>
              <w:t xml:space="preserve">(услугам):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      </w:t>
              <w:br/>
              <w:t xml:space="preserve">работам (услугам):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ляющие</w:t>
              <w:br/>
              <w:t xml:space="preserve">качество заказываемых </w:t>
              <w:br/>
              <w:t xml:space="preserve">работ (услуг). При   </w:t>
              <w:br/>
              <w:t xml:space="preserve">необходимости     </w:t>
              <w:br/>
              <w:t xml:space="preserve">указывается также срок </w:t>
              <w:br/>
              <w:t xml:space="preserve">выполнения (оказания) </w:t>
              <w:br/>
              <w:t xml:space="preserve">отдельных видов работ </w:t>
              <w:br/>
              <w:t xml:space="preserve">(услуг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</w:t>
              <w:br/>
              <w:t xml:space="preserve">определяющие:  </w:t>
              <w:br/>
              <w:t xml:space="preserve">количественные </w:t>
              <w:br/>
              <w:t>(и/или объемные,</w:t>
              <w:br/>
              <w:t xml:space="preserve">структурные и  </w:t>
              <w:br/>
              <w:t xml:space="preserve">иные)      </w:t>
              <w:br/>
              <w:t xml:space="preserve">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080"/>
        <w:gridCol w:w="2970"/>
        <w:gridCol w:w="3105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работ (оказания </w:t>
              <w:br/>
              <w:t xml:space="preserve">услуг):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ИС, создаваемых в  </w:t>
              <w:br/>
              <w:t>результате выполнения</w:t>
              <w:br/>
              <w:t xml:space="preserve">работ (оказания   </w:t>
              <w:br/>
              <w:t xml:space="preserve">услуг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</w:t>
              <w:br/>
              <w:t xml:space="preserve">использование ОИС,  </w:t>
              <w:br/>
              <w:t>созданных в результате</w:t>
              <w:br/>
              <w:t xml:space="preserve">выполнения работ   </w:t>
              <w:br/>
              <w:t xml:space="preserve">(оказания услуг) и  </w:t>
              <w:br/>
              <w:t>передаваемых Заказчику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160"/>
        <w:gridCol w:w="2161"/>
        <w:gridCol w:w="2429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государственной   </w:t>
              <w:br/>
              <w:t xml:space="preserve">аккредитации, об обладании правами на объекты интеллектуальной           </w:t>
              <w:br/>
              <w:t xml:space="preserve">собственности                          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</w:t>
              <w:br/>
              <w:t xml:space="preserve">наличии у      </w:t>
              <w:br/>
              <w:t xml:space="preserve">Исполнителя    </w:t>
              <w:br/>
              <w:t xml:space="preserve">лицензии с     </w:t>
              <w:br/>
              <w:t xml:space="preserve">указанием вида </w:t>
              <w:br/>
              <w:t xml:space="preserve">требуемой      </w:t>
              <w:br/>
              <w:t>лицензии и вида</w:t>
              <w:br/>
              <w:t xml:space="preserve">лицензируемой  </w:t>
              <w:br/>
              <w:t>деятельности со</w:t>
              <w:br/>
              <w:t xml:space="preserve">ссылкой на     </w:t>
              <w:br/>
              <w:t xml:space="preserve">правоустанав-  </w:t>
              <w:br/>
              <w:t xml:space="preserve">ливающий       </w:t>
              <w:br/>
              <w:t>нормативный ак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</w:t>
              <w:br/>
              <w:t xml:space="preserve">наличии у      </w:t>
              <w:br/>
              <w:t xml:space="preserve">Исполнителя    </w:t>
              <w:br/>
              <w:t>государственной</w:t>
              <w:br/>
              <w:t xml:space="preserve">аккредитации с </w:t>
              <w:br/>
              <w:t xml:space="preserve">указанием      </w:t>
              <w:br/>
              <w:t xml:space="preserve">требуемой      </w:t>
              <w:br/>
              <w:t>образовательной</w:t>
              <w:br/>
              <w:t xml:space="preserve">программы и со </w:t>
              <w:br/>
              <w:t xml:space="preserve">ссылкой на     </w:t>
              <w:br/>
              <w:t xml:space="preserve">правоустанав-  </w:t>
              <w:br/>
              <w:t xml:space="preserve">ливающий       </w:t>
              <w:br/>
              <w:t>нормативный ак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 </w:t>
              <w:br/>
              <w:t xml:space="preserve">обладании    </w:t>
              <w:br/>
              <w:t xml:space="preserve">Исполнителем   </w:t>
              <w:br/>
              <w:t xml:space="preserve">правами на    </w:t>
              <w:br/>
              <w:t xml:space="preserve">объекты     </w:t>
              <w:br/>
              <w:t>интеллектуальной</w:t>
              <w:br/>
              <w:t xml:space="preserve">собствен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97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>и (или) наименование</w:t>
              <w:br/>
              <w:t xml:space="preserve">требуемого документа </w:t>
              <w:br/>
              <w:t xml:space="preserve">со ссылкой на    </w:t>
              <w:br/>
              <w:t xml:space="preserve">правоустанавливающий 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>Срок гарантии</w:t>
              <w:br/>
              <w:t xml:space="preserve">кач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215"/>
        <w:gridCol w:w="1486"/>
        <w:gridCol w:w="1755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(итог оказания услуг), место выполнения    </w:t>
              <w:br/>
              <w:t xml:space="preserve">работ (оказания услуг):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  <w:br/>
              <w:t xml:space="preserve">работы  </w:t>
              <w:br/>
              <w:t xml:space="preserve">(итог   </w:t>
              <w:br/>
              <w:t>оказания</w:t>
              <w:br/>
              <w:t xml:space="preserve">услуги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 xml:space="preserve">отчетной  </w:t>
              <w:br/>
              <w:t xml:space="preserve">докумен-  </w:t>
              <w:br/>
              <w:t xml:space="preserve">тации,    </w:t>
              <w:br/>
              <w:t>предостав-</w:t>
              <w:br/>
              <w:t xml:space="preserve">ляемой    </w:t>
              <w:br/>
              <w:t>Государст-</w:t>
              <w:br/>
              <w:t xml:space="preserve">венному   </w:t>
              <w:br/>
              <w:t xml:space="preserve">Заказчик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  </w:t>
              <w:br/>
              <w:t>требование к</w:t>
              <w:br/>
              <w:t xml:space="preserve">составу,    </w:t>
              <w:br/>
              <w:t>форме и иные</w:t>
              <w:br/>
              <w:t>требования к</w:t>
              <w:br/>
              <w:t>отчетной до-</w:t>
              <w:br/>
              <w:t xml:space="preserve">кументации, </w:t>
              <w:br/>
              <w:t xml:space="preserve">предостав-  </w:t>
              <w:br/>
              <w:t>ляемой Госу-</w:t>
              <w:br/>
              <w:t>дарственному</w:t>
              <w:br/>
              <w:t xml:space="preserve">заказчик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(ока- </w:t>
              <w:br/>
              <w:t xml:space="preserve">зания </w:t>
              <w:br/>
              <w:t>услуг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едос-  </w:t>
              <w:br/>
              <w:t xml:space="preserve">тавления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работ (оказанных) услуг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    </w:t>
              <w:br/>
              <w:t xml:space="preserve">(оказанных услуг), в т.ч. в случаях:                             </w:t>
              <w:br/>
              <w:t xml:space="preserve">- передачи охраняемых объектов интеллектуальной собственности;   </w:t>
              <w:br/>
              <w:t xml:space="preserve">- проведения предварительной экспертизы и рассмотрения           </w:t>
              <w:br/>
              <w:t xml:space="preserve">представляемых результатов на ученых советах организаций;        </w:t>
              <w:br/>
              <w:t xml:space="preserve">- требования по проведению опытной эксплуатации, тестовых        </w:t>
              <w:br/>
              <w:t xml:space="preserve">испытаний (с указанием требуемой методики и регламента) и т.п.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