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АЛИЗИРОВАННОЕ ПРЕДЛОЖЕНИЕ О КАЧЕСТВЕ РАБОТ (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1484"/>
        <w:gridCol w:w="2160"/>
        <w:gridCol w:w="1216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ое предложение о качестве работ (услуг)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  <w:br/>
              <w:t xml:space="preserve">(услуг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бот</w:t>
              <w:br/>
              <w:t xml:space="preserve">(услуг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 </w:t>
              <w:br/>
              <w:t>Исполнителя при</w:t>
              <w:br/>
              <w:t xml:space="preserve">выполнении   </w:t>
              <w:br/>
              <w:t xml:space="preserve">(оказании)   </w:t>
              <w:br/>
              <w:t>отдельного вида</w:t>
              <w:br/>
              <w:t xml:space="preserve">работ (услуг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Метода"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Инструментарий"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1 к форме N 3, содержащее обоснование предложенных "Методов" и подготовленное по следующей форм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376"/>
        <w:gridCol w:w="3375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1 к форме N 3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ждого  </w:t>
              <w:br/>
              <w:t xml:space="preserve">предложенного     </w:t>
              <w:br/>
              <w:t xml:space="preserve">Участником размещения </w:t>
              <w:br/>
              <w:t xml:space="preserve">заказа "Метода"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соответствия</w:t>
              <w:br/>
              <w:t xml:space="preserve">предложенных "Методов" </w:t>
              <w:br/>
              <w:t xml:space="preserve">требованиям Конкурсной </w:t>
              <w:br/>
              <w:t xml:space="preserve">документации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овышения  </w:t>
              <w:br/>
              <w:t xml:space="preserve">качества работ (услуг), </w:t>
              <w:br/>
              <w:t xml:space="preserve">предложенных Участником </w:t>
              <w:br/>
              <w:t xml:space="preserve">размещения заказа, в  </w:t>
              <w:br/>
              <w:t>результате использования</w:t>
              <w:br/>
              <w:t xml:space="preserve">"Методов"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ы быть перечислены</w:t>
              <w:br/>
              <w:t xml:space="preserve">все предложенные       </w:t>
              <w:br/>
              <w:t xml:space="preserve">Участником размещения  </w:t>
              <w:br/>
              <w:t xml:space="preserve">заказа "Методы"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2 к форме N 3, содержащее обоснование предложенного "Инструментария" и подготовленное по следующей форм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241"/>
        <w:gridCol w:w="3375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2 к форме N 3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ждого  </w:t>
              <w:br/>
              <w:t>предложенного Участником</w:t>
              <w:br/>
              <w:t xml:space="preserve">размещения заказа    </w:t>
              <w:br/>
              <w:t xml:space="preserve">"Инструментария"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  </w:t>
              <w:br/>
              <w:t xml:space="preserve">соответствия      </w:t>
              <w:br/>
              <w:t xml:space="preserve">предложенного     </w:t>
              <w:br/>
              <w:t xml:space="preserve">"Инструментария"    </w:t>
              <w:br/>
              <w:t xml:space="preserve">требованиям Конкурсной </w:t>
              <w:br/>
              <w:t xml:space="preserve">документации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овышения  </w:t>
              <w:br/>
              <w:t xml:space="preserve">качества работ (услуг), </w:t>
              <w:br/>
              <w:t xml:space="preserve">предложенных Участником </w:t>
              <w:br/>
              <w:t xml:space="preserve">размещения заказа, в  </w:t>
              <w:br/>
              <w:t>результате использования</w:t>
              <w:br/>
              <w:t xml:space="preserve">"Инструментария" 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ен быть перечислен  </w:t>
              <w:br/>
              <w:t xml:space="preserve">весь предложенный       </w:t>
              <w:br/>
              <w:t xml:space="preserve">Участникам размещения   </w:t>
              <w:br/>
              <w:t xml:space="preserve">заказа "Инструментарий"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6</Characters>
  <CharactersWithSpaces>2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для размещения заказа у субъектов малого предпринимательства) на выполнение работ (оказание услуг) по проекту, проводимому в рамках реализации федеральных целевых, государственных и иных программ в сфере обр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