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835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(услуг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  </w:t>
              <w:br/>
              <w:t xml:space="preserve">рублей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работ (услуг). Отсутствие в Заявке на участие в Конкурсе сведений о цене отдельных видов работ (услуг)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работ (услуг) составляет: ___________ рублей _____ коп. (___________ рублей ____ коп.), в т.ч. НДС ____ % ________ рублей ____ коп. (____________ рублей _____ коп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