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включаются при установлении соответствующих критериев оценки и сопоставлении Заявок на участие в Конкурсе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5"/>
        <w:gridCol w:w="1079"/>
        <w:gridCol w:w="1485"/>
        <w:gridCol w:w="2835"/>
      </w:tblGrid>
      <w:tr>
        <w:trPr>
          <w:trHeight w:val="48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    </w:t>
              <w:br/>
              <w:t xml:space="preserve">указанный Заказчиком), подтверждающие опыт, деловую репутацию,         </w:t>
              <w:br/>
              <w:t xml:space="preserve">квалификацию Участника размещения заказа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в </w:t>
              <w:br/>
              <w:t xml:space="preserve">графе 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</w:t>
              <w:br/>
              <w:t xml:space="preserve">определяющие  </w:t>
              <w:br/>
              <w:t xml:space="preserve">качество      </w:t>
              <w:br/>
              <w:t xml:space="preserve">выполненных   </w:t>
              <w:br/>
              <w:t>работ (оказан-</w:t>
              <w:br/>
              <w:t xml:space="preserve">ных услуг),   </w:t>
              <w:br/>
              <w:t>количественные</w:t>
              <w:br/>
              <w:t>характеристики</w:t>
              <w:br/>
              <w:t xml:space="preserve">(заполнить по </w:t>
              <w:br/>
              <w:t xml:space="preserve">каждому виду  </w:t>
              <w:br/>
              <w:t xml:space="preserve">работы (услу- </w:t>
              <w:br/>
              <w:t>ги), указанно-</w:t>
              <w:br/>
              <w:t xml:space="preserve">му в графе 2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>Контракту,</w:t>
              <w:br/>
              <w:t xml:space="preserve">мес.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 </w:t>
              <w:br/>
              <w:t xml:space="preserve">указанного опыта  </w:t>
              <w:br/>
              <w:t xml:space="preserve">(привести ссылку на </w:t>
              <w:br/>
              <w:t xml:space="preserve">копию Контракта   </w:t>
              <w:br/>
              <w:t>(договора), Акта(ов)</w:t>
              <w:br/>
              <w:t xml:space="preserve">сдачи-приемки    </w:t>
              <w:br/>
              <w:t xml:space="preserve">выполненных работ  </w:t>
              <w:br/>
              <w:t xml:space="preserve">(оказанных услуг),  </w:t>
              <w:br/>
              <w:t xml:space="preserve">представленных   </w:t>
              <w:br/>
              <w:t xml:space="preserve">Участником     </w:t>
              <w:br/>
              <w:t xml:space="preserve">размещения заказа в </w:t>
              <w:br/>
              <w:t xml:space="preserve">составе Заявки на  </w:t>
              <w:br/>
              <w:t xml:space="preserve">участие в Конкурсе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