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080"/>
        <w:gridCol w:w="2025"/>
        <w:gridCol w:w="2970"/>
        <w:gridCol w:w="1620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Участника размещения заказа применительно          </w:t>
              <w:br/>
              <w:t xml:space="preserve">к специфике размещаемого Заказа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бот   </w:t>
              <w:br/>
              <w:t xml:space="preserve">(услу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</w:t>
              <w:br/>
              <w:t xml:space="preserve">Исполнителя  </w:t>
              <w:br/>
              <w:t>при выполнении</w:t>
              <w:br/>
              <w:t xml:space="preserve">(оказании)  </w:t>
              <w:br/>
              <w:t xml:space="preserve">отдельного  </w:t>
              <w:br/>
              <w:t xml:space="preserve">вида работ  </w:t>
              <w:br/>
              <w:t xml:space="preserve">(услуг)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 Участника </w:t>
              <w:br/>
              <w:t xml:space="preserve">размещения заказа  </w:t>
              <w:br/>
              <w:t xml:space="preserve">сертификата(ов),   </w:t>
              <w:br/>
              <w:t xml:space="preserve">подтверждающего(их) </w:t>
              <w:br/>
              <w:t xml:space="preserve">качество выполняемых </w:t>
              <w:br/>
              <w:t xml:space="preserve">работ (услуг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номер   </w:t>
              <w:br/>
              <w:t xml:space="preserve">Контракта </w:t>
              <w:br/>
              <w:t>(договора),</w:t>
              <w:br/>
              <w:t xml:space="preserve">указанного </w:t>
              <w:br/>
              <w:t>в форме N 6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для размещения заказа у субъектов малого предпринимательства) на выполнение работ (оказание услуг) по проекту, проводимому в рамках реализации федеральных целевых, государственных и иных программ в сфере обр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