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080"/>
        <w:gridCol w:w="2294"/>
        <w:gridCol w:w="162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основных Специалистов в рамках исполнения размещаемого Заказа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 xml:space="preserve">Исполнителя при </w:t>
              <w:br/>
              <w:t xml:space="preserve">выполнении   </w:t>
              <w:br/>
              <w:t xml:space="preserve">(оказании)   </w:t>
              <w:br/>
              <w:t xml:space="preserve">отдельного вида </w:t>
              <w:br/>
              <w:t xml:space="preserve">работ (услуг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ль      </w:t>
              <w:br/>
              <w:t xml:space="preserve">Специалиста  </w:t>
              <w:br/>
              <w:t xml:space="preserve">в рамках    </w:t>
              <w:br/>
              <w:t xml:space="preserve">исполнения   </w:t>
              <w:br/>
              <w:t xml:space="preserve">размещаемого  </w:t>
              <w:br/>
              <w:t xml:space="preserve">Зак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работ (оказание услуг) по проекту, проводимому в рамках реализации федеральных целевых, государственных и иных программ в сфере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