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1"/>
        <w:gridCol w:w="2969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абот    </w:t>
              <w:br/>
              <w:t xml:space="preserve">(услуг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>(оказании) отдельного</w:t>
              <w:br/>
              <w:t xml:space="preserve">вида работ (услуг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