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(оказание услуг)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 /Б.В.Корот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