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ГО КОНКУРСА НА ПРАВО ЗАКЛЮЧЕНИЯ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ПОСТАВКУ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Е РАБОТ ПО _______, ОКАЗАНИЕ УСЛУГ ПО 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>(заполняется</w:t>
              <w:br/>
              <w:t xml:space="preserve">Участником  </w:t>
              <w:br/>
              <w:t xml:space="preserve">размещения  </w:t>
              <w:br/>
              <w:t xml:space="preserve">заказа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полное             </w:t>
              <w:br/>
              <w:t xml:space="preserve">и сокращенное), сведения об                </w:t>
              <w:br/>
              <w:t xml:space="preserve">организационно-правовой форме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(должность, Ф.И.О. полностью, </w:t>
              <w:br/>
              <w:t xml:space="preserve">телефон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(для юридических лиц и    </w:t>
              <w:br/>
              <w:t xml:space="preserve">индивидуальных предпринимателей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паспортные данные  </w:t>
              <w:br/>
              <w:t xml:space="preserve">(для индивидуальных предпринимателей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месте жительства (для           </w:t>
              <w:br/>
              <w:t xml:space="preserve">индивидуальных предпринимателей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идетельство о государственной регистрации</w:t>
              <w:br/>
              <w:t xml:space="preserve">(дата, номер, кем выдано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детельство о регистрации в налоговой    </w:t>
              <w:br/>
              <w:t xml:space="preserve">инспекции (дата, номер, кем выдано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и адрес налогового органа, в      </w:t>
              <w:br/>
              <w:t xml:space="preserve">котором зарегистрирован Участни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Х/ОКПО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вный капитал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ы деятельности (подробно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о размере актива баланс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(когда и кем выдана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шеуказанные данные могут быть по усмотрению Участника размещения заказа подтверждены путем представления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, Положение, учредительны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письмо об учете в ЕГРП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дтверждение финансовой устойчивости, а также отсутствия задолженности по начисленным налогам, сборам и иным обязательным платежам в бюджеты любого уровня или в государственные внебюджетные фонды по усмотрению Участника размещения заказа могут быть представлены соответствую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Участника размещения заказа составляется для удобства работы комиссии и включает в себя как обязательную, так и рекомендуемую к представлению информацию. Отсутствие рекомендуемой к представлению информации не является основанием для отклонения заявки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  __________________________ /_________/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            (наименование организации)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____________ /_________/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9</Characters>
  <CharactersWithSpaces>2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на право заключения муниципального контракта на поставку товара, выполнение работ, оказание услуг в г. Протвино Московской области. Анкета участника размещения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