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                        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КУРСНАЯ ДОКУМЕНТ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ведению открытого конкурса на пра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платежных терминалов само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конкурсной комиссии 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специализированной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стоящая  документация разработана  в соответствии  с Гражданск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ом Российской Федерации, Федеральным законом N 103-ФЗ "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приему  платежей  физических  лиц, осуществляемой платежными агентам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  законом   N   121-ФЗ   "О   внесении  изменений  в 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е  акты Российской Федерации в связи с принятие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"О  деятельности  по приему платежей физических лиц, осуществля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жными   агентами",   а   также  иными  нормативными  правовыми  а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и  нормативными  правовыми  актами  города 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ирующих порядок организации и провед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ов   на  право  размещения   платежных  терминалов  само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о   внутри   помещений,   занимаемых   его   территори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 конкурса - право на размещение платежных терминалов самообслуживания (далее - объектов) внутри нежилых помещений (зданий, сооружений), занимаемых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онкурс на право размещения объектов (далее - конкурс) организует и проводит ___________________________ (далее - Организатор конкур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рганизатор конкурса формирует комиссию по проведению конкурса (далее - Конкурсная комиссия), определяет порядок ее деятельности и утверждает состав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Лоты конкурса включают: адреса нежилых помещений для размещения объектов в соответствии с перечнем, утвержденным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Извещение о проведении конкурса публикуется на официальном сайте ___________________ в срок не позднее чем за 30 календарных дней до даты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Извещение о проведении конкурса должно содержать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адрес _____________________, адрес, по которому принимаются заявки, реквизиты лица, ответственного за проведение конкурса, форма торгов (конкурс), срок, место и порядок предоставления конкурсной документации, официальный сайт, на котором размещена конкурсная докумен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, время и место вскрытия конвертов с заявками на участие в конкур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 и место подачи документов для участия в конкур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оты конкурса (с указанием информации в соответствии с п. 1.6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чень документов, необходимых для участия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к участникам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конкурсе на право размещения объектов могут принять участие любые юридические лица и индивидуальные предприниматели, имеющие статус платежного агента, банковского платежного агента,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астник конкурса не должен находиться в процессе ликвидации или признания неплатежеспособным (банкротом), его деятельность на момент подачи и рассмотрения заявки на участие в конкурсе не должна быть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 конкурсе не могут принимать участие юридические лица и индивидуальные предприниматели, имеющие неисполненную обязанность по уплате налогов, сборов, пеней и санкций, подлежащих уплате в соответствии с нормами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Место и сроки размещения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есто размещения объектов - _______________, адреса размещения - в соответствии с утвержденным перечнем адресов нежилых помещений, занимаемых территориальными подразделениями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рок размещения объектов - до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кументы, необходимые для участия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явка на участие в конкурсе, оформленная согласно Приложению N 1 к настоящ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личие комплекта уставных документов организации: учредительные документы (учредительный договор, устав с изменениями и дополнени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Копия свидетельства о государственной регистрации юридического лица или свидетельства о внесении записи в Единый государственный реестр юридических лиц - для юрид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опия свидетельства о государственной регистрации физического лица в качестве индивидуального предпринимателя или свидетельства о внесении в Единый государственный реестр индивидуальных предпринимателей - для индивидуальных предприним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Копия свидетельства о постановке юридического лица (или индивидуального предпринимателя) на учет в налоговом орга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Копия свидетельства о внесении в реестр субъектов малого предпринимательства Москвы (при его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Документ, подтверждающий полномочия лица на осуществление действий от имени участника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юридического лица - копия решения или выписка из решения о назначении руководителя или доверенность уполномоченного представителя,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, копия документа, удостоверяющего лич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индивидуального предпринимателя - копия документа, удостоверяющего личность индивидуального предпринимателя, или доверенность уполномоченного индивидуальным предпринимателем предста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Копия справки налогового органа об исполнении налогоплательщиком обязанности по уплате налогов, сборов, страховых взносов, пеней и налоговых санкций, выданной не более чем за 30 дней до дня размещения извещения о проведении конкурса (для предпринимателей, применяющих упрощенную систему налогообложения, - подтверждающие докумен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Справка из ИФНС РФ об отсутствии у организации задолженности перед бюджетом. Дата выдачи справки не должна быть более 30-ти дней на момент подач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Документы, подтверждающие соответствие участника конкурсным условиям в соответствии с разделом 5 настоящего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Опись документов, представляемых для участия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курс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860"/>
        <w:gridCol w:w="41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словия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 </w:t>
              <w:br/>
              <w:t xml:space="preserve">соответствие участника    </w:t>
              <w:br/>
              <w:t xml:space="preserve">конкурсным условиям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требований Федерального </w:t>
              <w:br/>
              <w:t xml:space="preserve">закона "О деятельности по приему   </w:t>
              <w:br/>
              <w:t xml:space="preserve">платежей физических лиц,           </w:t>
              <w:br/>
              <w:t xml:space="preserve">осуществляемой платежными          </w:t>
              <w:br/>
              <w:t xml:space="preserve">агентами", Федерального закона "О  </w:t>
              <w:br/>
              <w:t xml:space="preserve">банках и банковской деятельности", </w:t>
              <w:br/>
              <w:t xml:space="preserve">в том числе: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татуса платежного агента, </w:t>
              <w:br/>
              <w:t xml:space="preserve">банковского платежного агента,     </w:t>
              <w:br/>
              <w:t xml:space="preserve">кредитной организации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говор с кредитной        </w:t>
              <w:br/>
              <w:t xml:space="preserve">организацией об осуществлении </w:t>
              <w:br/>
              <w:t xml:space="preserve">деятельности по приему        </w:t>
              <w:br/>
              <w:t>платежей физических лиц, копия</w:t>
              <w:br/>
              <w:t>лицензии кредитной организации</w:t>
              <w:br/>
              <w:t xml:space="preserve">- для банковского платежного  </w:t>
              <w:br/>
              <w:t xml:space="preserve">агента.                       </w:t>
              <w:br/>
              <w:t xml:space="preserve">2. Лицензия - для кредитной   </w:t>
              <w:br/>
              <w:t xml:space="preserve">организации.                  </w:t>
              <w:br/>
              <w:t xml:space="preserve">3. Договор(ы) с поставщиком   </w:t>
              <w:br/>
              <w:t xml:space="preserve">(поставщиками) об             </w:t>
              <w:br/>
              <w:t xml:space="preserve">осуществлении деятельности по </w:t>
              <w:br/>
              <w:t>приему платежей физических лиц</w:t>
              <w:br/>
              <w:t xml:space="preserve">- для операторов по приему    </w:t>
              <w:br/>
              <w:t xml:space="preserve">платежей.                     </w:t>
              <w:br/>
              <w:t xml:space="preserve">4 &lt;*&gt;. Документ,              </w:t>
              <w:br/>
              <w:t xml:space="preserve">подтверждающий постановку на  </w:t>
              <w:br/>
              <w:t xml:space="preserve">учет операторов по приему     </w:t>
              <w:br/>
              <w:t xml:space="preserve">платежей уполномоченным       </w:t>
              <w:br/>
              <w:t xml:space="preserve">органом в порядке,            </w:t>
              <w:br/>
              <w:t xml:space="preserve">установленном                 </w:t>
              <w:br/>
              <w:t xml:space="preserve">законодательством о           </w:t>
              <w:br/>
              <w:t xml:space="preserve">противодействии легализации   </w:t>
              <w:br/>
              <w:t xml:space="preserve">(отмыванию) доходов,          </w:t>
              <w:br/>
              <w:t xml:space="preserve">полученных преступным путем,  </w:t>
              <w:br/>
              <w:t xml:space="preserve">и финансированию терроризма,  </w:t>
              <w:br/>
              <w:t xml:space="preserve">и согласование правил         </w:t>
              <w:br/>
              <w:t xml:space="preserve">внутреннего контроля в        </w:t>
              <w:br/>
              <w:t xml:space="preserve">указанном порядке - для       </w:t>
              <w:br/>
              <w:t xml:space="preserve">операторов по приему платежей </w:t>
            </w:r>
          </w:p>
        </w:tc>
      </w:tr>
      <w:tr>
        <w:trPr>
          <w:trHeight w:val="4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а терминале               </w:t>
              <w:br/>
              <w:t xml:space="preserve">самообслуживания информации для    </w:t>
              <w:br/>
              <w:t xml:space="preserve">плательщиков, предусмотренной      </w:t>
              <w:br/>
              <w:t xml:space="preserve">п. 13 ст. 4 Федерального закона    </w:t>
              <w:br/>
              <w:t xml:space="preserve">"О деятельности по приему платежей </w:t>
              <w:br/>
              <w:t xml:space="preserve">физических лиц, осуществляемой     </w:t>
              <w:br/>
              <w:t xml:space="preserve">платежными агентами" или ст. 13    </w:t>
              <w:br/>
              <w:t xml:space="preserve">Федерального закона "О банках и    </w:t>
              <w:br/>
              <w:t xml:space="preserve">банковской деятельности", в том    </w:t>
              <w:br/>
              <w:t xml:space="preserve">числе:                             </w:t>
              <w:br/>
              <w:t xml:space="preserve">1) адреса места приема платежей;   </w:t>
              <w:br/>
              <w:t xml:space="preserve">2) наименования и места нахождения </w:t>
              <w:br/>
              <w:t xml:space="preserve">оператора по приему платежей, его  </w:t>
              <w:br/>
              <w:t xml:space="preserve">идентификационном номере           </w:t>
              <w:br/>
              <w:t xml:space="preserve">налогоплательщика;                 </w:t>
              <w:br/>
              <w:t xml:space="preserve">3) наименования поставщика;        </w:t>
              <w:br/>
              <w:t xml:space="preserve">4) реквизитов договора об          </w:t>
              <w:br/>
              <w:t xml:space="preserve">осуществлении деятельности по      </w:t>
              <w:br/>
              <w:t xml:space="preserve">приему платежей физических лиц     </w:t>
              <w:br/>
              <w:t xml:space="preserve">между оператором по приему         </w:t>
              <w:br/>
              <w:t xml:space="preserve">платежей и поставщиком;            </w:t>
              <w:br/>
              <w:t xml:space="preserve">5) размера вознаграждения,         </w:t>
              <w:br/>
              <w:t xml:space="preserve">уплачиваемого плательщиком         </w:t>
              <w:br/>
              <w:t xml:space="preserve">оператору по приему платежей, в    </w:t>
              <w:br/>
              <w:t xml:space="preserve">случае взимания вознаграждения;    </w:t>
              <w:br/>
              <w:t xml:space="preserve">6) способов подачи претензий,      </w:t>
              <w:br/>
              <w:t xml:space="preserve">7) номеров контактных телефонов    </w:t>
              <w:br/>
              <w:t xml:space="preserve">поставщика и  оператора по приему  </w:t>
              <w:br/>
              <w:t xml:space="preserve">платежей;                          </w:t>
              <w:br/>
              <w:t>8) &lt;*&gt; адресов и номеров контактных</w:t>
              <w:br/>
              <w:t xml:space="preserve">телефонов органов исполнительной   </w:t>
              <w:br/>
              <w:t xml:space="preserve">власти, уполномоченных             </w:t>
              <w:br/>
              <w:t xml:space="preserve">Правительством Москвы на           </w:t>
              <w:br/>
              <w:t xml:space="preserve">проведение государственного        </w:t>
              <w:br/>
              <w:t xml:space="preserve">контроля (надзора) за приемом      </w:t>
              <w:br/>
              <w:t xml:space="preserve">платежей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графии объекта и экранов  </w:t>
              <w:br/>
              <w:t xml:space="preserve">(распечатки экранов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  <w:br/>
              <w:t xml:space="preserve">&lt;*&gt;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чать кассовых чеков и их выдача  </w:t>
              <w:br/>
              <w:t xml:space="preserve">плательщикам после  приема         </w:t>
              <w:br/>
              <w:t xml:space="preserve">внесенных денежных средств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технического паспорта   </w:t>
              <w:br/>
              <w:t xml:space="preserve">на платежный терминал         </w:t>
              <w:br/>
              <w:t xml:space="preserve">самообслуживания, заверенная  </w:t>
              <w:br/>
              <w:t xml:space="preserve">печатью организации/ИП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 </w:t>
              <w:br/>
              <w:t xml:space="preserve">&lt;*&gt;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в составе платежного       </w:t>
              <w:br/>
              <w:t xml:space="preserve">терминала самообслуживания ККТ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технического паспорта   </w:t>
              <w:br/>
              <w:t xml:space="preserve">на платежный терминал         </w:t>
              <w:br/>
              <w:t xml:space="preserve">самообслуживания, заверенная  </w:t>
              <w:br/>
              <w:t xml:space="preserve">печатью организации/ИП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й вид объектов: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занимаемая платежным      </w:t>
              <w:br/>
              <w:t xml:space="preserve">терминалом самообслуживания,       </w:t>
              <w:br/>
              <w:t xml:space="preserve">устанавливаемого в напольном       </w:t>
              <w:br/>
              <w:t xml:space="preserve">исполнении, должна быть не более   </w:t>
              <w:br/>
              <w:t xml:space="preserve">1 (одного) квадратного метра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технического паспорта   </w:t>
              <w:br/>
              <w:t xml:space="preserve">на платежный терминал         </w:t>
              <w:br/>
              <w:t xml:space="preserve">самообслуживания, заверенная  </w:t>
              <w:br/>
              <w:t xml:space="preserve">печатью организации/ИП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язательные технические           </w:t>
              <w:br/>
              <w:t xml:space="preserve">требования к платежным терминалам  </w:t>
              <w:br/>
              <w:t xml:space="preserve">самообслуживания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готового программного      </w:t>
              <w:br/>
              <w:t xml:space="preserve">обеспечения и аппаратной           </w:t>
              <w:br/>
              <w:t xml:space="preserve">реализации терминала               </w:t>
              <w:br/>
              <w:t xml:space="preserve">самообслуживания, позволяющего     </w:t>
              <w:br/>
              <w:t xml:space="preserve">совершать все виды платежей в      </w:t>
              <w:br/>
              <w:t xml:space="preserve">__________________________________ </w:t>
              <w:br/>
              <w:t xml:space="preserve">__________________________________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заверенного    </w:t>
              <w:br/>
              <w:t xml:space="preserve">организацией (банком)         </w:t>
              <w:br/>
              <w:t xml:space="preserve">описания, с примером          </w:t>
              <w:br/>
              <w:t xml:space="preserve">реализации оплаты через       </w:t>
              <w:br/>
              <w:t xml:space="preserve">платежный терминал            </w:t>
              <w:br/>
              <w:t xml:space="preserve">самообслуживания любого вида  </w:t>
              <w:br/>
              <w:t xml:space="preserve">госпошлин в адрес             </w:t>
              <w:br/>
              <w:t xml:space="preserve">администраторов платежей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тежей в платежных    </w:t>
              <w:br/>
              <w:t xml:space="preserve">терминалах самообслуживания        </w:t>
              <w:br/>
              <w:t xml:space="preserve">денежными средствами (купюрами 10, </w:t>
              <w:br/>
              <w:t xml:space="preserve">50, 100, 500, 1000, 5000 рублей)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технического паспорта   </w:t>
              <w:br/>
              <w:t xml:space="preserve">на платежный терминал         </w:t>
              <w:br/>
              <w:t xml:space="preserve">самообслуживания и/или копия  </w:t>
              <w:br/>
              <w:t xml:space="preserve">спецификации, заверенные      </w:t>
              <w:br/>
              <w:t xml:space="preserve">печатью организации/ИП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онезависимая память для       </w:t>
              <w:br/>
              <w:t xml:space="preserve">хранения данных о транзакциях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пецификации платежного </w:t>
              <w:br/>
              <w:t xml:space="preserve">терминала самообслуживания,   </w:t>
              <w:br/>
              <w:t xml:space="preserve">заверенная печатью            </w:t>
              <w:br/>
              <w:t xml:space="preserve">организации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источника бесперебойного   </w:t>
              <w:br/>
              <w:t xml:space="preserve">питания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я спецификации платежного </w:t>
              <w:br/>
              <w:t xml:space="preserve">терминала самообслуживания,   </w:t>
              <w:br/>
              <w:t xml:space="preserve">заверенная печатью            </w:t>
              <w:br/>
              <w:t xml:space="preserve">организации/ИП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язательное информирование        </w:t>
              <w:br/>
              <w:t xml:space="preserve">плательщика о тарифе за услугу по  </w:t>
              <w:br/>
              <w:t xml:space="preserve">проведению платежа до процедуры    </w:t>
              <w:br/>
              <w:t xml:space="preserve">внесения оплаты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веренное печатью            </w:t>
              <w:br/>
              <w:t xml:space="preserve">организации/ИП техническое    </w:t>
              <w:br/>
              <w:t xml:space="preserve">описание порядка реализации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возможности внесения       </w:t>
              <w:br/>
              <w:t xml:space="preserve">изменений в реквизиты получателей  </w:t>
              <w:br/>
              <w:t xml:space="preserve">средств в течение 24 часов во      </w:t>
              <w:br/>
              <w:t xml:space="preserve">всей сети платежных  терминалов    </w:t>
              <w:br/>
              <w:t xml:space="preserve">самообслуживания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ое печатью            </w:t>
              <w:br/>
              <w:t xml:space="preserve">организации/ИП техническое    </w:t>
              <w:br/>
              <w:t xml:space="preserve">описание порядка реализации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процедуры по возврату  </w:t>
              <w:br/>
              <w:t xml:space="preserve">ошибочно проведенных платежей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ое печатью            </w:t>
              <w:br/>
              <w:t xml:space="preserve">организации/ИП описание       </w:t>
              <w:br/>
              <w:t xml:space="preserve">процедуры и порядка возврата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формирования для       </w:t>
              <w:br/>
              <w:t xml:space="preserve">администратора платежей реестров   </w:t>
              <w:br/>
              <w:t xml:space="preserve">отчетности произведенных платежей, </w:t>
              <w:br/>
              <w:t xml:space="preserve">формируемых по ИНН, КПП, лицевому  </w:t>
              <w:br/>
              <w:t xml:space="preserve">счету администратора, с указанием  </w:t>
              <w:br/>
              <w:t xml:space="preserve">Ф.И.О. плательщика, суммы, вида    </w:t>
              <w:br/>
              <w:t xml:space="preserve">платежа и его КБК (а при оплате    </w:t>
              <w:br/>
              <w:t xml:space="preserve">штрафа - и номера постановления)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ренное печатью            </w:t>
              <w:br/>
              <w:t xml:space="preserve">организации/ИП тех. описание  </w:t>
              <w:br/>
              <w:t xml:space="preserve">порядка формирования реестра  </w:t>
              <w:br/>
              <w:t xml:space="preserve">и образец реестра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лужбы поддержки           </w:t>
              <w:br/>
              <w:t xml:space="preserve">населения, работающей с 8.00 до    </w:t>
              <w:br/>
              <w:t xml:space="preserve">20.00 часов ежедневно, для         </w:t>
              <w:br/>
              <w:t xml:space="preserve">оказания помощи в совершении       </w:t>
              <w:br/>
              <w:t>операций по оплате с использованием</w:t>
              <w:br/>
              <w:t xml:space="preserve">платежного терминала               </w:t>
              <w:br/>
              <w:t xml:space="preserve">самообслуживания и оперативного    </w:t>
              <w:br/>
              <w:t xml:space="preserve">разрешения возникающих             </w:t>
              <w:br/>
              <w:t xml:space="preserve">у плательщиков в связи             </w:t>
              <w:br/>
              <w:t xml:space="preserve">с этим вопросов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ное письмо, заверенное</w:t>
              <w:br/>
              <w:t xml:space="preserve">печатью организации/ИП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(опционные)         </w:t>
              <w:br/>
              <w:t xml:space="preserve">технические требования к платежным </w:t>
              <w:br/>
              <w:t xml:space="preserve">терминалам самообслуживания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реализации речевых     </w:t>
              <w:br/>
              <w:t xml:space="preserve">подсказок по ходу совершения       </w:t>
              <w:br/>
              <w:t xml:space="preserve">операций клиентом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спецификации платежного </w:t>
              <w:br/>
              <w:t xml:space="preserve">терминала самообслуживания,   </w:t>
              <w:br/>
              <w:t xml:space="preserve">заверенная печатью            </w:t>
              <w:br/>
              <w:t xml:space="preserve">организации/ИП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можность приема платежей при    </w:t>
              <w:br/>
              <w:t xml:space="preserve">кратковременном отсутствии связи   </w:t>
              <w:br/>
              <w:t xml:space="preserve">(offline-режим) в течение не менее </w:t>
              <w:br/>
              <w:t xml:space="preserve">1 часа, с последующей передачей    </w:t>
              <w:br/>
              <w:t xml:space="preserve">данных о совершенных платежах      </w:t>
              <w:br/>
              <w:t xml:space="preserve">(через восстановивший              </w:t>
              <w:br/>
              <w:t xml:space="preserve">работоспособность коммуникационный </w:t>
              <w:br/>
              <w:t xml:space="preserve">канал, альтернативный канал связи  </w:t>
              <w:br/>
              <w:t xml:space="preserve">либо нарочным способом на          </w:t>
              <w:br/>
              <w:t xml:space="preserve">электронном носителе информации)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людение условий по возмещению   </w:t>
              <w:br/>
              <w:t xml:space="preserve">потребляемой электроэнергии в      </w:t>
              <w:br/>
              <w:t xml:space="preserve">территориальных подразделениях     </w:t>
              <w:br/>
              <w:t xml:space="preserve">__________________________________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ое письмо            </w:t>
              <w:br/>
              <w:t xml:space="preserve">организации/ИП с              </w:t>
              <w:br/>
              <w:t xml:space="preserve">обязательством возмещения     </w:t>
              <w:br/>
              <w:t xml:space="preserve">затрат на коммунальные услуги </w:t>
              <w:br/>
              <w:t xml:space="preserve">и электроснабжение            </w:t>
            </w:r>
          </w:p>
        </w:tc>
      </w:tr>
      <w:tr>
        <w:trPr>
          <w:trHeight w:val="21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е требования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ое письмо            </w:t>
              <w:br/>
              <w:t xml:space="preserve">организации/ИП с              </w:t>
              <w:br/>
              <w:t xml:space="preserve">обязательством проведения     </w:t>
              <w:br/>
              <w:t xml:space="preserve">идентификации плательщиков в  </w:t>
              <w:br/>
              <w:t xml:space="preserve">соответствии с Федеральным    </w:t>
              <w:br/>
              <w:t xml:space="preserve">законом N 115-ФЗ "О           </w:t>
              <w:br/>
              <w:t xml:space="preserve">противодействии легализации   </w:t>
              <w:br/>
              <w:t xml:space="preserve">(отмыванию) доходов,          </w:t>
              <w:br/>
              <w:t xml:space="preserve">полученных преступным путем,  </w:t>
              <w:br/>
              <w:t xml:space="preserve">и финансированию терроризма"  </w:t>
              <w:br/>
              <w:t xml:space="preserve">и Положением Банка России     </w:t>
              <w:br/>
              <w:t xml:space="preserve">N 262-П, за исключением       </w:t>
              <w:br/>
              <w:t xml:space="preserve">платежей в бюджеты всех       </w:t>
              <w:br/>
              <w:t xml:space="preserve">уровней, коммунальных         </w:t>
              <w:br/>
              <w:t xml:space="preserve">платежей, а также в случае    </w:t>
              <w:br/>
              <w:t xml:space="preserve">если сумма платежа не         </w:t>
              <w:br/>
              <w:t xml:space="preserve">превышает 30 000 рублей       </w:t>
            </w:r>
          </w:p>
        </w:tc>
      </w:tr>
      <w:tr>
        <w:trPr>
          <w:trHeight w:val="14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рование сроков установки    </w:t>
              <w:br/>
              <w:t xml:space="preserve">платежных терминалов               </w:t>
              <w:br/>
              <w:t xml:space="preserve">самообслуживания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рантийное письмо            </w:t>
              <w:br/>
              <w:t xml:space="preserve">организации/ИП с              </w:t>
              <w:br/>
              <w:t xml:space="preserve">обязательством установить     </w:t>
              <w:br/>
              <w:t xml:space="preserve">платежные терминалы           </w:t>
              <w:br/>
              <w:t xml:space="preserve">самообслуживания в            </w:t>
              <w:br/>
              <w:t xml:space="preserve">соответствии с условиями      </w:t>
              <w:br/>
              <w:t xml:space="preserve">конкурса в течение 20-ти      </w:t>
              <w:br/>
              <w:t xml:space="preserve">дней с момента подведения     </w:t>
              <w:br/>
              <w:t xml:space="preserve">итогов конкурса и оформления  </w:t>
              <w:br/>
              <w:t xml:space="preserve">их в соответствии с           </w:t>
              <w:br/>
              <w:t xml:space="preserve">существующим порядком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условий хранения       </w:t>
              <w:br/>
              <w:t xml:space="preserve">наличных денежных средств в        </w:t>
              <w:br/>
              <w:t xml:space="preserve">платежном терминале                </w:t>
              <w:br/>
              <w:t xml:space="preserve">самообслуживания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документации,  </w:t>
              <w:br/>
              <w:t xml:space="preserve">учитывающей технические       </w:t>
              <w:br/>
              <w:t xml:space="preserve">требования ко взлому,         </w:t>
              <w:br/>
              <w:t xml:space="preserve">допустимые действующим        </w:t>
              <w:br/>
              <w:t xml:space="preserve">законодательством РФ          </w:t>
              <w:br/>
              <w:t xml:space="preserve">(технические условия,         </w:t>
              <w:br/>
              <w:t xml:space="preserve">спецификация)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уги, оказываемые на объекте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услуг (поставщиков), </w:t>
              <w:br/>
              <w:t xml:space="preserve">подтверждаемый копиями        </w:t>
              <w:br/>
              <w:t xml:space="preserve">соответствующих договоров     </w:t>
              <w:br/>
              <w:t xml:space="preserve">или иными документами         </w:t>
              <w:br/>
              <w:t xml:space="preserve">поставщиков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, оказываемые на объекте в   </w:t>
              <w:br/>
              <w:t xml:space="preserve">адрес государственных органов      </w:t>
              <w:br/>
              <w:t xml:space="preserve">помимо                             </w:t>
              <w:br/>
              <w:t xml:space="preserve">__________________________________ </w:t>
              <w:br/>
              <w:t xml:space="preserve">__________________________________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пии договоров, заверенные   </w:t>
              <w:br/>
              <w:t xml:space="preserve">печатью организации/ИП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ваемые данные с платежного   </w:t>
              <w:br/>
              <w:t xml:space="preserve">терминала самообслуживания должны  </w:t>
              <w:br/>
              <w:t xml:space="preserve">быть защищены с использованием     </w:t>
              <w:br/>
              <w:t xml:space="preserve">криптографических средств защиты   </w:t>
              <w:br/>
              <w:t xml:space="preserve">информации, сертифицированных ФСБ  </w:t>
              <w:br/>
              <w:t xml:space="preserve">России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я договора организации,   </w:t>
              <w:br/>
              <w:t xml:space="preserve">имеющей лицензию ФСБ на       </w:t>
              <w:br/>
              <w:t xml:space="preserve">осуществление соответствующих </w:t>
              <w:br/>
              <w:t xml:space="preserve">видов деятельности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требование установлено законодательством Российской Федерации на дату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Требования к оказанию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ятельность по приему платежей может осуществляться только после заключения договора на право размещения платежных терминалов самообслуживания, с соблюдением требований Федерального закона от 3 июня 2009 г. N 103-ФЗ "О деятельности по приему платежей физических лиц, осуществляемой платежными агентами", иных нормативных правовых актов РФ, города Москвы и с соблюдением условий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емонтаж и вывоз объектов производятся силами и за счет владельца по окончании срока действия договора на право размещения платежных терминалов самообслуживания или в случае его досрочно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аво размещения платежных терминалов самообслуживания не может быть передано другим юридическим лицам и (или) индивидуальным предпринима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невыполнения требований нормативных правовых актов Российской Федерации и города Москвы, или невыполнения условий конкурса, или неустановки платежных терминалов самообслуживания в течение 20 (двадцати) рабочих после заключения договора договор на право размещения платежных терминалов самообслуживания расторгае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Требования к оформлению заявок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явка на участие в конкурсе оформляется в соответствии с Приложением 1 к настояще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документы должны быть прошиты, скреплены печатью, заверены подписью руководителя юридического лица или прошиты и заверены подписью индивидуального предпринимателя и иметь сквозную нумерацию 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копий документов, представляемых в составе заявки на участие в конкурсе, должна быть подтверждена печатью и подлинной подписью руководителя юридического лица или подписью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экземпляры заявки должны быть четко напечатаны. Подчистки и исправления не допускаются, за исключением исправлений, скрепленных печатью и заверенных подписью руководителя юридического лица или заверенных подписью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се документы, представляемые участниками конкурса в составе заявки на участие в конкурсе, должны быть заполнены по всем пун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редставленные в составе заявки на участие в конкурсе документы участнику конкурса не возвра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и порядок подачи и регистрации зая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ем заявок осуществляется в месте, определенном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осуществляющее подачу заявки, должно иметь доверенность или иной документ, удостоверяющий полномочия лица на осуществление действий от имени участника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у, вручившему конверт с заявкой на участие в конкурсе, выдается расписка в получении конверта с заявкой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заявки по каждому лоту нумеруются и регистрируются в журнале приема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заявок (изменений в заявки) заканчивается не позднее чем за 2 дня до дня проведения конкурса в месте, определенном ___________________, указанном в извещении о проведении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Участник конкурса подает заявку на участие в конкурсе в запечатанном конверте. На конверте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конкурса, на участие в котором подается данная заявка,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явка на участие в конкурсе на право ра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ежных терминалов самообслуживания, ЛОТ N 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юридического лица, индивидуального предпринимателя, подающего заявку, почтовый адрес, по которому осуществляется связ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Участники конкурса, подавшие заявки, ___________________, обязаны обеспечить конфиденциальность сведений, содержащихся в таких заявках, до вскрытия конвертов с заявками на участие в конкурсе. Лица, осуществляющие хранение конвертов с заявками, не вправе допускать повреждение таких конвертов до момента их вс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Изменения заявок должны быть оформлены в порядке, установленном для оформления заявок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осле осуществления процедуры вскрытия конвертов с заявками на участие в конкурсе на заседании Конкурсной комиссии не допускается внесение изменений в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Конверты с изменениями заявок вскрываются Конкурсной комиссией одновременно с конвертами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Участник конкурса, подавший заявку на участие в конкурсе, вправе отозвать заявку в любое время до момента вскрытия Конкурсной комиссией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вскрытия конвертов с заявк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день, во время и в месте, указанных в объявлении о проведении конкурса, Конкурсной комиссией вскрываются конверты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и, подавшие заявки на участие в конкурсе, или их представители по доверенности вправе присутствовать при вскрытии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се присутствующие при вскрытии конвертов участники конкурса и их представители регистрируются в Листе регистрации, составляемом и подписываемом секретарем Конкурсной комиссии. Члены Конкурсной комиссии регистрируются в отдельном Листе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Наименование (для юридического лица), фамилия, имя, отчество (для индивидуального предпринимателя) и почтовый адрес каждого участника конкурса, конверт с заявкой на участие в конкурсе, который вскрывается, наличие сведений и документов, необходимых для участия в конкурсе, документов в соответствии с условиями конкурса объявляются при вскрытии конвертов с заявками на участие в конкурсе и заносятся в протокол вскрытия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е если по окончании срока подачи заявок на участие в конкурсе не подано ни одной заявки на участие в конкурсе по лоту, конкурс признается несостоявшимся по это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Рассмотрение заявок 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Конкурсная комиссия рассматривает заявки на участие в конкурсе на соответствие требованиям, установленным конкурс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Срок рассмотрения заявок на участие в конкурсе и выбора победителей не может превышать 20 рабочих дней со дня вскрытия конвертов с заявкам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 основании результатов рассмотрения заявок на участие в конкурсе Конкурсной комиссией принимается реш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допуске к участию в конкурсе и признании участниками конкурса, о рассмотрении заявок и об определении поб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 отказе в допуске к участию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Участнику конкурса отказывается в допуске к участию в конкурсе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я заявки на участие в конкурсе требованиям, установленным конкурсной документ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представления документов на участие в конкурсе, предусмотренных разделами 4 и 5 настоящего положения, либо наличия в таких документах недостоверных сведений об участнике конкурса или об услугах, на выполнение (оказание) которых проводится конкур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ия недостоверных данных в документах, представленных для участия в конкурс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требований, предъявляемых к оформлению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В случае если по окончании срока подачи заявок на участие в конкурсе по лоту подана только одна заявка и (или) по результатам рассмотрения заявок на участие в конкурсе к участию в конкурсе по лоту допущен один участник, конкурс по лоту признается 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, подавших заявки на участие в конкурсе по этому лоту, или о признании предложений по критериям рассмотрения заявок всех участников конкурса по лоту не соответствующими требованиям, предъявляемым к функционированию данного объекта, конкурс по этому лоту признается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Критерии выявления победителя конкурс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Конкурсной комиссией осуществляется выявление лучших заявок в соответствии со следующими критер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4725"/>
      </w:tblGrid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заявок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имость критерия, выраженная   </w:t>
              <w:br/>
              <w:t xml:space="preserve">в баллах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Качество работ и квалификация участников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личие статуса платежного агента, </w:t>
              <w:br/>
              <w:t xml:space="preserve">банковского платежного агента,        </w:t>
              <w:br/>
              <w:t xml:space="preserve">кредитной организации (п. 4 &lt;*&gt;)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критерия - отказ в   </w:t>
              <w:br/>
              <w:t xml:space="preserve">дальнейшем рассмотрении заявки    </w:t>
            </w:r>
          </w:p>
        </w:tc>
      </w:tr>
      <w:tr>
        <w:trPr>
          <w:trHeight w:val="42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личие на терминале               </w:t>
              <w:br/>
              <w:t xml:space="preserve">самообслуживания информации для       </w:t>
              <w:br/>
              <w:t xml:space="preserve">плательщиков, предусмотренной п. 13   </w:t>
              <w:br/>
              <w:t xml:space="preserve">статьи 4 Федерального закона "О       </w:t>
              <w:br/>
              <w:t xml:space="preserve">деятельности по приему платежей       </w:t>
              <w:br/>
              <w:t xml:space="preserve">физических лиц, осуществляемой        </w:t>
              <w:br/>
              <w:t xml:space="preserve">платежными агентами" или статьи 13    </w:t>
              <w:br/>
              <w:t xml:space="preserve">Федерального закона "О банках и       </w:t>
              <w:br/>
              <w:t>банковской деятельности", в том числе:</w:t>
              <w:br/>
              <w:t xml:space="preserve">1) адреса места приема платежей;      </w:t>
              <w:br/>
              <w:t xml:space="preserve">2) наименования и места нахождения    </w:t>
              <w:br/>
              <w:t xml:space="preserve">оператора по приему платежей, его     </w:t>
              <w:br/>
              <w:t xml:space="preserve">идентификационного номера             </w:t>
              <w:br/>
              <w:t xml:space="preserve">налогоплательщика;                    </w:t>
              <w:br/>
              <w:t xml:space="preserve">3) наименования поставщика;           </w:t>
              <w:br/>
              <w:t xml:space="preserve">4) реквизитов договора об             </w:t>
              <w:br/>
              <w:t xml:space="preserve">осуществлении деятельности по приему  </w:t>
              <w:br/>
              <w:t xml:space="preserve">платежей физических лиц между         </w:t>
              <w:br/>
              <w:t xml:space="preserve">оператором по приему платежей и       </w:t>
              <w:br/>
              <w:t xml:space="preserve">поставщиком;                          </w:t>
              <w:br/>
              <w:t xml:space="preserve">5) размера вознаграждения,            </w:t>
              <w:br/>
              <w:t xml:space="preserve">уплачиваемого плательщиком оператору  </w:t>
              <w:br/>
              <w:t xml:space="preserve">по приему платежей, в случае взимания </w:t>
              <w:br/>
              <w:t xml:space="preserve">вознаграждения;                       </w:t>
              <w:br/>
              <w:t xml:space="preserve">6) способов подачи претензий,         </w:t>
              <w:br/>
              <w:t xml:space="preserve">7) номеров контактных телефонов       </w:t>
              <w:br/>
              <w:t xml:space="preserve">поставщика и  оператора по приему     </w:t>
              <w:br/>
              <w:t xml:space="preserve">платежей;                             </w:t>
              <w:br/>
              <w:t xml:space="preserve">8) &lt;*&gt; адресов и номеров контактных   </w:t>
              <w:br/>
              <w:t xml:space="preserve">телефонов органов  исполнительной     </w:t>
              <w:br/>
              <w:t xml:space="preserve">власти, уполномоченных Правительством </w:t>
              <w:br/>
              <w:t xml:space="preserve">Москвы на проведение государственного </w:t>
              <w:br/>
              <w:t xml:space="preserve">контроля (надзора) за приемом         </w:t>
              <w:br/>
              <w:t xml:space="preserve">платежей     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критерия - отказ в   </w:t>
              <w:br/>
              <w:t xml:space="preserve">дальнейшем рассмотрении заявки    </w:t>
            </w:r>
          </w:p>
        </w:tc>
      </w:tr>
      <w:tr>
        <w:trPr>
          <w:trHeight w:val="72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*&gt;. Наличие в составе платежного   </w:t>
              <w:br/>
              <w:t xml:space="preserve">терминала самообслуживания ККТ (если  </w:t>
              <w:br/>
              <w:t xml:space="preserve">данное требование установлено         </w:t>
              <w:br/>
              <w:t xml:space="preserve">федеральным законодательством на дату </w:t>
              <w:br/>
              <w:t xml:space="preserve">проведения конкурса)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критерия - отказ в   </w:t>
              <w:br/>
              <w:t xml:space="preserve">дальнейшем рассмотрении заявки    </w:t>
            </w:r>
          </w:p>
        </w:tc>
      </w:tr>
      <w:tr>
        <w:trPr>
          <w:trHeight w:val="8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&lt;*&gt;. Выполнение функции печати и    </w:t>
              <w:br/>
              <w:t xml:space="preserve">выдачи кассовых чеков после приема    </w:t>
              <w:br/>
              <w:t xml:space="preserve">внесенных денежных средств (если      </w:t>
              <w:br/>
              <w:t xml:space="preserve">данное требование установлено         </w:t>
              <w:br/>
              <w:t xml:space="preserve">федеральным законодательством на дату </w:t>
              <w:br/>
              <w:t xml:space="preserve">проведения конкурса)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критерия - отказ в   </w:t>
              <w:br/>
              <w:t xml:space="preserve">дальнейшем рассмотрении заявки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еречень услуг, по которому        </w:t>
              <w:br/>
              <w:t xml:space="preserve">планируется осуществлять прием        </w:t>
              <w:br/>
              <w:t xml:space="preserve">платежей физических лиц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аждую услугу - 5 балло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Внешний вид объекта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критерия - отказ в   </w:t>
              <w:br/>
              <w:t xml:space="preserve">дальнейшем рассмотрении заявки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 Выполнение обязательных технических</w:t>
              <w:br/>
              <w:t xml:space="preserve">требований к платежным терминалам     </w:t>
              <w:br/>
              <w:t xml:space="preserve">самообслуживания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критерия - отказ     </w:t>
              <w:br/>
              <w:t xml:space="preserve">в дальнейшем рассмотрении заявки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Выполнение дополнительных          </w:t>
              <w:br/>
              <w:t xml:space="preserve">(опционных) технических требований к  </w:t>
              <w:br/>
              <w:t xml:space="preserve">платежным терминалам самообслуживания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каждое дополнительное          </w:t>
              <w:br/>
              <w:t xml:space="preserve">требование - 5 баллов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Выполнение условий по возмещению   </w:t>
              <w:br/>
              <w:t xml:space="preserve">потребляемой электроэнергии в         </w:t>
              <w:br/>
              <w:t xml:space="preserve">территориальных подразделениях        </w:t>
              <w:br/>
              <w:t xml:space="preserve">_____________      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критерия - отказ в   </w:t>
              <w:br/>
              <w:t xml:space="preserve">дальнейшем рассмотрении заявки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Обеспечение условий хранения      </w:t>
              <w:br/>
              <w:t xml:space="preserve">наличных денежных средств в платежном </w:t>
              <w:br/>
              <w:t xml:space="preserve">терминале самообслуживания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критерия - отказ в   </w:t>
              <w:br/>
              <w:t xml:space="preserve">дальнейшем рассмотрении заявки    </w:t>
            </w:r>
          </w:p>
        </w:tc>
      </w:tr>
      <w:tr>
        <w:trPr>
          <w:trHeight w:val="60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Перечень государственных органов, </w:t>
              <w:br/>
              <w:t xml:space="preserve">помимо _________________________, в   </w:t>
              <w:br/>
              <w:t xml:space="preserve">пользу которых имеется возможность    </w:t>
              <w:br/>
              <w:t xml:space="preserve">производить платежи       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каждый государственный орган,  </w:t>
              <w:br/>
              <w:t xml:space="preserve">оказывающий услуги гражданам      </w:t>
              <w:br/>
              <w:t xml:space="preserve">Москвы, - 5 баллов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Выполнение критерия о защите      </w:t>
              <w:br/>
              <w:t xml:space="preserve">передаваемых данных с платежного      </w:t>
              <w:br/>
              <w:t xml:space="preserve">терминала самообслуживания  с         </w:t>
              <w:br/>
              <w:t xml:space="preserve">использованием криптографических      </w:t>
              <w:br/>
              <w:t xml:space="preserve">средств защиты информации,            </w:t>
              <w:br/>
              <w:t xml:space="preserve">сертифицированных ФСБ России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выполнение критерия - отказ в   </w:t>
              <w:br/>
              <w:t xml:space="preserve">дальнейшем рассмотрении заявки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требование установлено законодательством Российской Федерации на дату проведени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Победитель конкурса определяется на основании результатов рассмотрения и оценки заявок на участие в конкурсе путем прямого ранжирования (1-е, 2-е, 3-е место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ри прочих равных условиях преимущества предоставляются субъектам малого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На основании результатов рассмотрения и оценки заявок на участие в конкурсе Конкурсной комиссией составляется протокол рассмотрения и оценки заявок на участие в конкурсе (Приложение 2 к Положен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й протокол не позднее 20 рабочих дней, следующих после дня окончания рассмотрения заявок на участие в конкурсе, размещается на официальном сайте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Победителю конкурса в течение 10 рабочих дней с момента публикации итогов конкурса на официальном сайте ____________________ по месту сдачи заявки, определенному _______________________, выдается выписка из протокола рассмотрения и оценки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ь конкурса в течение 10 рабочих дней со дня размещения итогов конкурса обязан получить выписку из протокола рассмотрения и оценки заявок и в установленный срок (1 месяц после проведении конкурса) сдать в ________________________ необходимый пакет документов для заключения договора на право размещения платежных терминалов самообслуживания непосредственно внутри помещений, занимаемых его территориальными подразде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Организатор конкурса вправе передать право на заключение договора на размещение платежных терминалов самообслуживания участнику конкурса, заявке которого присвоен второй номер,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победителя конкурса от права на размещение платежных терминалов самообслужи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рочного расторжения договора на право размещения платежных терминалов самообслу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В случае отказа участника конкурса, заявке которого присвоен второй номер, от права на размещение платежных терминалов самообслуживания организатор конкурса вправе передать данное право последующему участнику конкурса в порядке ранжирования. В случае отказа или отсутствия второго или последующих участников организатор конкурса повторно проводит конкурс по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4. В случае если конкурс по лоту признан несостоявшимся, __________________ вправе повторно провести конкурс по этому л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5. 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хранятся _____________________ не менее пяти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63</Words>
  <Characters>30515</Characters>
  <CharactersWithSpaces>26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Касенов Е.Б.</dc:creator>
  <dc:description/>
  <dc:language>en-US</dc:language>
  <cp:lastModifiedBy/>
  <dcterms:modified xsi:type="dcterms:W3CDTF">2011-10-30T09:40:00Z</dcterms:modified>
  <cp:revision>2</cp:revision>
  <dc:subject>Документация</dc:subject>
  <dc:title>Конкурсная документация по проведению открытого конкурса на право размещения платежных терминалов самообслуживания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