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НТАЖ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бельной линии связи в ПВП кабел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УП ______________________________ ОУП (НРП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кабеля А ___________________ Марка кабеля Б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размер и цвет кабелево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трассы __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А 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Б_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гл. инженер) СМ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 (прораб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должность, 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9:57:00Z</dcterms:modified>
  <cp:revision>2</cp:revision>
  <dc:subject>Документация</dc:subject>
  <dc:title>Монтажная документация кабельной линии связи в ПВП кабелеводе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