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МЕТН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619"/>
        <w:gridCol w:w="1486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монтаж калориферов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труб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шаровых  крано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КЗР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фильтра водяног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монтаж гильзы под датчик   </w:t>
              <w:br/>
              <w:t xml:space="preserve">температурный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манометров с        </w:t>
              <w:br/>
              <w:t xml:space="preserve">3-ходовым краном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калориферов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труб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шаровых кран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КЗР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водяного фильтр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гильзы под  датчик    </w:t>
              <w:br/>
              <w:t xml:space="preserve">температурный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манометров с трех  </w:t>
              <w:br/>
              <w:t xml:space="preserve">ходовым краном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зки в действующие         </w:t>
              <w:br/>
              <w:t xml:space="preserve">трубопроводы перегретой вод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влическое испытание     </w:t>
              <w:br/>
              <w:t>калориферов и трубной обвязки</w:t>
              <w:br/>
              <w:t xml:space="preserve">с арматурой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Касенов Е.Б.</dc:creator>
  <dc:description/>
  <dc:language>en-US</dc:language>
  <cp:lastModifiedBy/>
  <dcterms:modified xsi:type="dcterms:W3CDTF">2011-10-30T16:02:00Z</dcterms:modified>
  <cp:revision>2</cp:revision>
  <dc:subject>Документация</dc:subject>
  <dc:title>Сметная документация (приложение к государственному контракту на ремонт вентиляционной установки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