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ы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детей и подростк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ЛУАТАЦИЮ КОМПРЕССОРОВ, ВОЗДУХОСБОР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ДУХ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хемы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струкция завода-изготовителя по уходу за компресс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менные журналы учета параметров работы компрессора, приемки и сдачи с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монтный журнал компрессор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по учету расхода компрессорного ма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аспорт-сертификат компрессорного масла и результаты его лабораторн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одственная инструкция по безопасности эксплуатации компрессорной станции и воздухосборников (рессиве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ы приемки оборудования после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кты очистки воздуховодов между компрессором и воздухосборни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се журналы должны быть прошнурованными, пронумерованы и скреплены печатью предприятия. Графики подписываются лицами, ответственными за безопасное действие котлов и сосудов, работающих под давлением, утверждаются руководителем организации. Все конструктивные изменения котлов, компрессоров, воздухосборников и холодильников могут быть выполнены по согласованию с заводом-изготовителем, с разрешения руководителя организации с занесением в паспорт устано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Главное управление по труду и социальным вопросам Московской области~Московское областное объединение организаций профсоюзов</dc:creator>
  <dc:description/>
  <dc:language>en-US</dc:language>
  <cp:lastModifiedBy/>
  <dcterms:modified xsi:type="dcterms:W3CDTF">2011-10-30T17:24:00Z</dcterms:modified>
  <cp:revision>2</cp:revision>
  <dc:subject>Документация</dc:subject>
  <dc:title>Техническая документация на эксплуатацию компрессоров, воздухосборников и воздух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