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основ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качестве основного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тупает рекламно-информационный зна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ИЧЕСКИЕ ПАРАМЕТРЫ РЕКЛАМНО-ИНФОРМАЦИОННОГО ЗН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РЕШИТЕЛЬ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арамет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носителя информации: плакат (или электронное табло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трукция: неподвижны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для изготовления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ещение/подсветка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эксплуатации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зрешительн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м  органом  по  оформлению  разрешительных  документ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у объектов наружной рекламы и информ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разрешение __________________________ от "___"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авец: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:                        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4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ООО «Новые правовые знания»</dc:creator>
  <dc:description/>
  <dc:language>en-US</dc:language>
  <cp:lastModifiedBy/>
  <dcterms:modified xsi:type="dcterms:W3CDTF">2011-10-30T17:24:00Z</dcterms:modified>
  <cp:revision>2</cp:revision>
  <dc:subject>Документация</dc:subject>
  <dc:title>Технические параметры рекламно-информационного знака. Разрешительная документация (приложение к договору купли-продажи основных средств (в качестве основного средства выступает рекламно-информационный знак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