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основ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качестве основного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тупает щитовая установ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ИЕ ПАРАМЕТРЫ ЩИТОВОЙ УСТАН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РЕШИТЕЛЬ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арамет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т: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носителя информации: плакат (или электронное табло 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трукция: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для изготовления: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ещение/подсветка: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эксплуатации: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решитель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 на  установку объектов наружной рекламы и информации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т "___"_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ООО «Новые правовые знания»</dc:creator>
  <dc:description/>
  <dc:language>en-US</dc:language>
  <cp:lastModifiedBy/>
  <dcterms:modified xsi:type="dcterms:W3CDTF">2011-10-30T17:24:00Z</dcterms:modified>
  <cp:revision>2</cp:revision>
  <dc:subject>Документация</dc:subject>
  <dc:title>Технические параметры щитовой установки. Разрешительная документация (приложение к договору купли-продажи основных средств (в качестве основного средства выступает щитовая установк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