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_____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а компьютерных сетей (системного администратор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чающего за информационную безопасность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дминистратор компьютерных сетей (системный администратор), отвечающий за информационную безопасность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_____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методов программирования и использования компьютерной техники при обработк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остроения компьютерных сете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ующую структуру компьютерной сети Работодателя, методы и правила резервного копирования информации, принципы администрирования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функционирования серверов баз данных, репликации между серве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администрирования баз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компьютерной сети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(техническое или инженерно-экономическое) образование по профилю деятельности и стаж работы по специа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ктические навыки. Уверенное программирование на языках __________________; умение проектировать, поддерживать и восстанавливать компьютерные локальные сети различной конфигу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ет бесперебойное функционирование локальной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держку функционирования баз данных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целостность данных, защиту их от несанкционированного доступа, регулирует права доступа пользователей сети к ресурсам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установленные требования по резервному копированию данных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ует стандартные и специальные средства регистрации и учета доступа к информации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ет оптимальные методы программирования с целью наиболее полного использования средств и возможностей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журналы, необходимые для нормального функционирования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обучение пользователей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возможность использования готовых программ, выпущенных другими организациями, осуществляет их внед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сходных данных и постановке задач на модернизацию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ет на стадии согласования проектную документацию по совершенствованию систем контроля доступа на соответствие требованиям руководящих документов и техническому заданию, при необходимости вносит соответствующие коррект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информационную безопасность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авила эксплуатации компьютерной сети, определяет полномочия пользователей компьютерной сети по доступу к ресурсам компьютерной сети, осуществляет административную поддержку (настройку, контроль и оперативное реагирование на поступающие сигналы о нарушениях установленных правил доступа, анализ журналов регистрации событий безопасност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технологии обеспечения информационной безопасности Работодателя, предусматривающей порядок взаимодействия подразделений Работодателя по вопросам обеспечения безопасности при эксплуатации компьютерной сети и модернизации ее программных и аппара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твращает несанкционированные модификации программного обеспечения, добавления новых функций, несанкционированный доступ к информации, аппаратуре и другим общим ресурсам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сопровождение и, при необходимости, доработку внедренных программных средств по информацион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ограммы для информационной защиты компьютерной сети и сетевых при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способы и методы организации доступа пользователей компьютерной сети к ресурсам компьютерн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работников организации об уязвимых местах компьютерной сети, возможных путях несанкционированного доступа и воздействия на компьютерную сеть, известных компьютерных виру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9</Characters>
  <CharactersWithSpaces>7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администратора компьютерных сетей (системного администратора), отвечающего за информационную безопас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