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а мебельного сал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дминистратора мебельного салон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дминистратор салон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администратора салона назначается лицо, имеющее высшее образование, прошедшее специальную подготовку и испытат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дминистратор салона подчиняется непосредственно Руководителю Организации или замещающему его должностному лиц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новной задачей администратора является обеспечение непрерывного процесса продаж мебели, представленной в организации, и выполнение поставленных руководством планов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время отсутствия администратора (командировка, отпуск, болезнь, пр.) его обязанности исполняет ___________________ (указать лицо, временно исполняющее обязанности менеджера-консультанта) либо лицо, назнач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салона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 знать прайс-лист, ассортимент, характеристику, назначение, правила маркировки товара, предлагаемого салоном к прод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дет графики замеров и монтажей, распределяет монтажи между брига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от монтажников отчет о монтаже, акты приемки-передачи изделия, анкеты клиентов и на основании этого готовит сводку по работе монтажников за месяц для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и учитывает заказы, дозаказы и прочие необходимые документы, переданные салоном 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и учитывает все рекламации, прошедшие через салон за месяц, и обязательно отчитывается (еженедельно и ежемесячно) по рекламациям перед руководством салона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авливает отчеты о финансовой деятельности салона (по итогам дня, недели, месяца) и подает их руководству по первому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есет личную ответственность за заполнение сотрудниками салона отчетов по "социологии клиента" и достоверность данных в отчетах об эффективности рекламы и анкетах для посетителей са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установленной организацией форме несет ответственность за финансовую деятельность салона: прием денег от заказчиков, скидки, предоплаты, доплаты, деньги, принятые под отчет, содержание салона в необходимом виде в соответствии с принятыми в организаци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есет ответственность за сохранность принятых от заказчиков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есет личную ответственность за соблюдение сотрудниками салона трудовой дисциплины, ведет графики выходных, отпусков и вовремя информирует руководство о происходящ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Несет личную ответственность за своевременную передачу пакета с документами на производство для принятия их к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и контролирует базу данных по заказчикам и повторным заказчикам и предпринимает все возможные шаги по работе с ней и увеличению числа повторных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ледит за постоянным наличием всех необходимых средств поддержки продаж в сал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ледит за наличием всего пакета документов по подписанию контракта с заказчиком и от лица организации имеет право подписи на эти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Администратор обязан собирать и анализировать данные о персонале салона, при необходимости проводить работу по подбору персонала, оценивать его эффективность и эффективность организации торгового процесса и рекомендовать руководству действия, направленные на улучшение работы персонала са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Несет ответственность по "сложным" заказчикам: устраняет недоразумения, произошедшие в результате работы, работает с рекламациями, различным недовольство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Администратор должен ежемесячно (до 12 числа) отчитываться в письменной форме перед своим непосредственным начальником о проделанной работе, сдавать финансовый отчет и подавать планы работы на предстоящий календарный месяц. Все отчеты и планы подаются в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Администратор должен посещать занятия и тренинги в головном офисе (региональном представительстве или головном (____________) офисе) и/или специализированных тренинг-центрах и преумножать свои зн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Администратор несет ответственность за сохранность рекламных образцов и имущества организации, находящегося в салоне. В случае его порчи (или утраты) он обязан незамедлительно поставить в известность о произошедшем руководств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Администратор обязан своевременно информировать руководство о проблемах, требующих вмешательства с их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Администратор обязан следить за соблюдением правил пожарной безопасности, по возможности решать вопросы, связанные с государственными органами (Госторгинспекция, Госпожнадзор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Ведет постоянную работу по улучшению качества работы салона и увеличению объема продаж са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Проводит инвентаризацию имущества салона и выявляет виды брака по правилам бракеража. Вносит предложение по его замене или 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Администратор обязан знать и соблюдать юридическую и правовую базу по работе с потребителями товара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Администратор обязан использовать все возможные пути для сокращения товарных потерь, затрат труда, материалов, электроэнергии и повышения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Администратор обязан соблюдать коммерческие тайны организации, полученные им в процессе работы, и не передавать их конкурирующим фирмам. По окончании данного контракта и увольнении из организации он не имеет права передавать полученные знания в конкурирующие фирмы в течени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салон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тор вправе пользоваться всей доступной документацией организации в области обучения, образцами материалов (комплектующих), знаниями и опытом необходимых ему в работе сотрудников организации и обязан передавать полученные знания своим подчин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дминистратор вправе пользоваться материальными средствами компании для достижения необходимого результата продаж только с разрешения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министратор вправе пользоваться бюджетом салона только в служебных целях (для выплаты зарплаты или поощрения сотрудников салона). Бюджет салона является накопительным. Бюджет салона описан отдельным при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дминистратор имеет право вносить предложения о поощрении или наказании сотрудников салона в зависимости от их вклада в процесс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дминистратор имеет право вносить руководству салона предложения об изменении штатного расписания салона, приема и увольнении сотрудников са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плата, поощрения и взыскания, накладываемые на администратора салона, определяются отдельным при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Администратор имеет право принимать решения только в пределах своей компетенции, рамки которой определяются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салон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надлежащее исполнение или неисполнение своих должностных обязанностей, предусмотренных настоящей должностной инструкцией, - в пределах, предусмотр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нарушения, совершенные в процессе осуществления своей трудовой деятельности, - в пределах, предусмотр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чинение материального ущерба - в пределах, предусмотр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дминистр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903</Characters>
  <CharactersWithSpaces>6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администратора мебельного са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