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 вычислительной сети &lt;*&gt;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дминистратора вычислительной сет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 или инженерно-экономическое) образование по профилю деятельности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методов программирования и использования вычислительной техники при обработк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строения вычислительных сет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ующую структуру вычислительной сети организации, методы и правила резервного копирования информации, принципы администрирования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функционирования серверов баз данных, репликации между серв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администрирования баз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вычислительной се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держивает бесперебойное функционирование вычислитель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оддержку функционирования баз данных вычислитель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целостность данных, защиту их от несанкционированного доступа, регулирует права доступа пользователей вычислительной сети к ресурсам вычислитель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полняет установленные требования по резервному копированию данных вычислитель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ользует стандартные и специальные средства регистрации и учета доступа к информации вычислитель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сопровождение и, при необходимости, доработку внедренных програм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рабатывает программы для поддержки вычислительной сети и сетевых при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меняет оптимальные методы программирования с целью наиболее полного использования средств и возможностей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азрабатывает способы и методы организации доступа пользователей вычислительной сети к ее ресур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едет журналы, необходимые для нормального функционирования вычислитель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обучение пользователей вычислительной сети работе в вычислитель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пределяет возможность использования готовых программ, выпущенных другими организациями, осуществляет их внед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ует в разработке исходных данных и постановке задач на модернизацию вычислитель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Рассматривает на стадии согласования проектную документацию по совершенствованию систем контроля доступа на соответствие требованиям руководящих документов и техническому заданию, при необходимости вносит соответствующие коррек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 (ред. от 24.04.200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5</Characters>
  <CharactersWithSpaces>6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администратора вычислитель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