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 зала (метрдо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 зала (метрдотеля) (далее - Работник) 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в системе общественного питания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становления, распоряжения, приказы, другие руководящие и нормативные документы вышестоящих и других органов, касающиеся организаци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равила производства и реализации продукции (услуг)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ередовой отечественный и зарубежный опыт организации общественного питания и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труктуру управления, права и обязанности работников организации общественного питания и режим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равила и методы организации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Виды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сновы маркетинга и реализации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орядок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ланировку и порядок оформления помещений и витр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Основы эстетики и социальной псих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Основы экономики, трудового законодательства,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2. Организацию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3.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4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 работу по эффективному и культурному обслуживанию, созданию комфортных условий посетителям в обеденном зале, организует заказное ме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процесс обслуживания, координирует работу официантов, уборщиков обеденного зала, мойщиков столов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своевременную подготовку зала к открытию, проветривает помещение, следит в течение дня за чистотой и порядком в зале, за сервировкой ст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стречает посетителей, распределяет их по местам в обеденном зале, помогает в выборе блюд по меню, следит за своевременным, квалифицированным и вежливым обслуживанием посетителей. Контролирует прием заказов официантами от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заказы и разрабатывает планы проведения и обслуживания различных мероприятий, праздничных веч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подготовку банкетного и обеденного залов к проведению различных мероприятий, праздничных вечеров, специальных обслужи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контроль сохранност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проверку выписанных счетов и производство расчетов с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ассматривает претензии, связанные с неудовлетворительным обслуживанием посетителей, проводит необходимые организационно-техн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являет недостатки в обслуживании, подготавливает предложения об улучшении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чистоту и порядок в помещении и на прилегающей к нему или зданию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ует соблюдение работниками организации трудовой и производственной дисциплины, правил и норм охраны труда, техники безопасности, требований производственной санитарии и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нформирует руководство организации об имеющихся недостатках в обслуживании посетителей, принимает меры к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еспечивает исполнение подчиненными работниками указаний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_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/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89</Characters>
  <CharactersWithSpaces>5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администратора зала (метрдо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