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министрат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администратор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дминистра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Администратор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администратора назначается лицо, имеющее 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Администра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, другие руководящие и нормативные документы вышестоящих органов, касающиеся работы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управления,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методы организации обслуживания посе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казываемых услу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маркетинга и организации рекла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ировку и порядок оформления помещений и витр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стетики и социальной психолог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ункциональные обязанности администратора определены на основе и в объеме квалификационной характеристики по должности администратора и могут быть дополнены, уточнены при подготовке должностной инструкции исходя из конкретных обстоя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Администрато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работу по эффективному и культурному обслуживанию посетителей, созданию для них комфорт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беспечивает контроль сохранности 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нсультирует посетителей по вопросам, касающимся оказываемых услу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Принимает меры по предотвращению и ликвидации конфликтных ситу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Рассматривает претензии, связанные с неудовлетворительным обслуживанием посетителей, проводит необходимые организационно-технически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контроль над соответствующим оформлением помещений, следит за размещением, обновлением и состоянием рекламы внутри помещения и на з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беспечивает чистоту и порядок в помещении и на прилегающей к нему или зданию террито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Контролирует соблюдение подчиненными работниками трудовой и производственной дисциплины, правил и норм охраны труда, требований производственной санитарии и гиги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Информирует руководство об имеющихся недостатках в обслуживании посетителей, принимаемых мерах по их ликвид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беспечивает исполнение работниками указаний руководств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дминистра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дминистра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администра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5</Words>
  <Characters>4787</Characters>
  <CharactersWithSpaces>40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администра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