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а по закуп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гента по закупкам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гент по закупка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гент по закупкам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гента по закупкам назначается лицо, имеющее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гент по закупк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, другие руководящие материалы и документы, касающиеся порядка заключения договоров с поставщ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ыночн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 закупкам сельскохозяйстве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, финансового и хозяйственн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делового общения; методы и средства определения качества закуп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рядок приемки, отправки и сдачи продукции, заказа контейнеров и транспортных средств; условия хранения и перевозки закуп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порядок оформления приемо-сдато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гента по закупкам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по закупкам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боту по закупке у населения сельскохозяйственной продукции собственного производства в соответствии с заключаемыми договорами, определяющими характер и объем поставок, а также их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езжает в сельскохозяйственные районы, выявляет потенциальных поставщиков (продавцов) производимой ими продукции, заключает договоры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зъяснительную работу среди населения о порядке заключения договоров купли-продажи на обоюдовыгодных условиях, принимает меры по установлению долгосрочных связей с производителями сельскохозяй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качества приобрет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в соответствии с установленным порядком документацию на закупаемую продукцию, заказывает контейнеры и транспортные средства для ее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наличие необходимых приспособлений и санитарное состояние транспортных средств, предназначенных для перевозки, правильность проведения погрузочно-разгрузочных работ и рациональное размещени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равляет закупленную продукцию в адрес поручителя, сопровождает грузы в пути следования, соблюдая санитарные требования и правила хранения продукции при транспортировке, содействует их своевременной доста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соблюдением требований охраны труда при проведении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ет доставленную продукцию, оформляет установленную приемо-сдаточ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по закупк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агента по закуп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гента по закуп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по закупкам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гента по закупкам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гент по закупкам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генту по закупкам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7</Characters>
  <CharactersWithSpaces>4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агента по закуп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