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страх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гента страхового "____________" (далее - " Организация 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 страховой назначается на должность и освобождается от должности в установленном действующим трудовым законодательством порядке приказом руководителя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страховой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гента страхового назначается лицо, имеющее среднее профессионально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страхов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регламентирующие деятельность страхов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траховых услуг и условия различных видов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основы развития страховой деятельности с учетом региональных специф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социальных гаран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епени риска при заключении договоров на страховые услуги и оценки причинен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оформления договоров на страхов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организации страхования населения и субъектов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гента страхового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страховой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ции по заключению договоров имущественного и лич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региональные условия и спрос на определенные страхов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остав регионального контингента потенциальных клиентов, обслуживает физических и юридических лиц, представляющих учреждения, организации и предприятия различн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(жизни и здоровья, движимого и недвижимого имущества, предпринимательской и коммерческой деятельност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аботы с клиентами ведет наблюдение, оценивает особенности восприятия, памяти, внимания, мотивацию поведения и обеспечивает взаимопонимание при заключении договоров на страхов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критерии и степень риска при заключении договоров на страховые услуги, учитывая состояние здоровья, возраст, пол, образование, стаж трудовой деятельности, уровень материального обеспечения и другие субъективные качества, характеризующ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ет и оформляет страховые договоры, регулирует отношения между страхователем и страховщиком, обеспечивает их выполнение, осуществляет приемку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ость исчисления страховых взносов, оформления страховых документов и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формированию заинтересованности и спроса на оказываемые страховые услуги, учитывая необходимость усиления материальной и моральной поддержки различных слоев населения, а также нарастание риска, связанного с конкуренцией, банкротством, безработицей и другими происходящими в современных условиях социально-экономически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мощь клиентам в получении исчерпывающей информации об условиях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ыявлению и учету потенциальных страхователей и объектов страхования, дает оценку стоимости объектов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 действия заключенных договоров поддерживает связь с физическими и юридическими лицами, вступившими в договорные отношения на страхов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чинения ущерба застрахованному лицу осуществляет оценку и определяет его размер с учетом критериев и степени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поступающие от клиентов жалобы и претензии по спорным вопросам исчисления и уплаты страховых взносов, выплат страхового возмещения при наступлении страхового случая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ричины нарушений страховых договоров и принимает меры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ует неосвоенные виды страховых услуг и перспективы их развития с целью применения в своей практике и при создании страховых органов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 в соответствии с установленными требованиями оформляет необходимую документацию, ведет учет и обеспечивает хранение документов, связанных с заключением договоров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другими страховыми 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страхов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гента страхо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гента страхо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страхово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гента страхов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гент страхово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генту страховом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7</Characters>
  <CharactersWithSpaces>5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агента страх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