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лесомелиор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гролесомелиоратор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гролесомелиоратора назначается лицо, имеющ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 разряд (агролесомелиоратор) - высшее профессиональное образование по профилю выполняемой работы без предъявления требований к стажу работы или среднее профессиональное образование по профилю выполняемой работы и стаж работы по профилю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8 разряды (агролесомелиоратор II категории) - высшее профессиональное образование и стаж работы в должности агролесомелиоратора или в друг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9 разряды (агролесомелиоратор I категории) - высшее профессиональное образование и стаж работы в должности агролесомелиоратор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11 разряды (ведущий агролесомелиоратор) - высшее профессиональное образование и стаж работы в должности агролесомелиоратора I категории не менее 3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риказы, распоряжения и другие руководящие документы по вопросам защитного лесора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Агротехнику, технологию проведения лесомелиорати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Требования к размещению и конструкции лесных п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Достижения науки и передовой опыт в области защитного лесора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Научные основы экономики, организации производства,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Основы земельного и трудов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сновы экономики, организации труда, сельскохозяйственного производств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и руководит работами по закладке и выращиванию защитных лесонасаждений и ведению хозяйства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разработку и внедрение передовой технологии агролесомелиоративных работ, направленной на снижение материальных и трудовых затрат, улучшение качества работ, повышение приживаемости, долговечности насаждений, их мелиоративной эффективности, гарантирующей в комплексе с другими противоэрозионными мероприятиями защиту почв и сельскохозяйственных угодий от неблагоприятных явлений, повышение эффективности всех агрономических мероприятий, получение высоких и устойчивых урож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годовые перспективные планы проведения лесомелиорати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работы по агролесомелиоративному проект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техническую приемку выполненных лесомелиорати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проведение инвентаризации и обследований защитных лесонасаждений и осуществляет намеченные по их результатам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лесокультурные, лесохозяйственные и лесоосушительные работы, строительство простейших гидротехнических сооружений и террасирование крутос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и руководит работами по охране и защите леса и защитных лесо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разработке и внедряет мероприятия по научной организации труда, технически обоснованные нормы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дет необходимый оперативный учет и статистическ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эффективное применение действующих условий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ует соблюдение работниками производственной и трудовой дисциплины, правил охраны природы и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оводит работу по повышению квалификации кадров,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им его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/________/ "__"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4</Characters>
  <CharactersWithSpaces>6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агролесомелио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