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(должность руководителя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ОМЕТЕОРО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грометеоролог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касающиеся развития гидрометеор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дительные, методические, нормативные документы, определяющие основные принципы построения сети агрометеорологических наблюдений, порядок их производства, обработки данных, сбора и обработки оперативной и режимной агрометеорологической информации (продук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я, руководства, инструкции и коды в области агрометеор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производства, обработки и обобщения агрометеорологических данных, составления агрометеорологических прогнозов, расчета экономического эффекта от использования потребителями агрометеоролог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о вопросам гидрометеорологического обеспечения, в том числе специализированной информ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ияние агрометеорологических факторов на объекты и процессы сельскохозяйствен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роклиматические особенности зоны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асть применения агрометеорологической информации и информацио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получения информации с целью их внедрения в практик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авила эксплуатации агрометеорологических средств измерений, в том числе автоматизиров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технических средств для обработки, отображения и архивации агрометеоролог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сельскохозяйственного производства к оперативной и режимной агрометеоролог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ияние агрометеорологических факторов на производственную деятельность сельскохозяйственного компл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организации работы сетевых оперативно-производственных гидрометеорологических организаций и пунктов наблю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агрометеоролог - высшее профессиональное образование по специальности "Гидрометеорология", "Прикладная гидрометеорология" или высшее профессиональное образование в области физико-математических, естественных наук, техники и технологии; профессиональная переподготовка по направлению профессиональной деятельности; стаж работы в должности агрометеоролога 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рометеоролог I категории - высшее профессиональное образование по специальности "Гидрометеорология", "Прикладная гидрометеорология" или высшее профессиональное образование в области физико-математических, естественных наук, техники и технологии; профессиональная переподготовка по направлению профессиональной деятельности; стаж работы в должности агрометеоролог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рометеоролог II категории - высшее профессиональное образование по специальностям "Гидрометеорология", "Прикладная гидрометеорология" или высшее профессиональное образование в области физико-математических, естественных наук, техники и технологии; профессиональная переподготовка по направлению профессиональной деятельности; стаж работы в должности агрометеоролога или на друг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рометеоролог - высшее профессиональное образование по специальности или профилю направления "Гидрометеорология", "Прикладная гидрометеорология" или высшее профессиональное образование в области физико-математических, естественных наук, техники и технологии; профессиональная переподготовка по направлению профессиональной деятельности либо среднее профессиональное образование и стаж работы в должности техника-агрометеоролога I категории не менее 3 лет или на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агрометеорологические наблюдения и работы на гидрометеорологической сети, маршрутные наземные и авиационные наблюдения за влагозапасами в почве, состоянием посевов и пастбищной растительностью, микроклиматические 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агрометеорологическими наблюдениями сельскохозяйственны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атывает оперативную и режимную агрометеорологическ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и обобщает агрометеорологически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научно-прикладные справочники по агроклиматическим ресурсам и другие справоч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для пользователей (потребителей) и населения агрометеорологические прогнозы, предупреждения об опасных природных явлениях и неблагоприятных условиях, справки и доклады о влиянии сложившихся и ожидаемых гидрометеорологических условий на перезимовку, состояние посевов и формирование урожая сельскохозяйственных культур и пастбищной раст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опасных природных явлений и условий, неблагоприятных для сельскохозяйствен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комиссии по оценке размеров ущерба, нанесенного опасными я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четах экономического эффекта от использования агрометеорологической информации в эконо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отребности сельскохозяйственных предприятий в агрометеоролог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апробации и внедрении новых и совершенствовании существующих методов агрометеорологических прогнозов, их испытании и внедр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методическое руководство производством агрометеорологических наблюдений и обслуживанием сельскохозяйственного производства на прикрепленных гидрометеорологических станциях, постах, других пунктах наблюдений, включая проведение инспекций, стажировок, курсов, подготовку обзоров и методических рекомендаций, а также оценивает их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о внедрении методов и технологий автоматизированной обработки оперативной и режимной агрометеоролог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т средства электронно-вычислительной техники для выполнения расчетов и других работ, проводимых при оперативной деятельности и режимных обоб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, выявляет и распространяет передовой опыт работы по специализированному обеспечению заинтересованных потребителей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   период   временного 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16.02.2009 N 48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гидрометеорологической служб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5</Words>
  <Characters>15884</Characters>
  <CharactersWithSpaces>13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агрометеор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