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РОНОМ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гроном отделения (комплекса, сельскохозяйственного участка, фермы)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распоряжения и другие руководящие материалы, касающиеся производ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гротехнику и семеноводство выращиваемых сельскохозяйственных культу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тандарты на продукцию растение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положения об оплате труда и основы его нор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науки, передовой опыт в области растение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е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емельного и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храны природы и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е к квалификации.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блюдение технологии производства продукции растениеводства в отделении (цехе, на сельскохозяйственном участке, в бригаде). Исходя из конкретных производственно-экономических условий проводит работу по введению и освоению научно обоснованной системы земледелия и дальнейшей интенсификации растениеводства в целях увеличения производства и повышения качества продукции. Организует выполнение мероприятий по повышению урожайности сельскохозяйственных угодий, плодородия почвы, рациональному использованию рабочей силы, техники, правильному применению органических и минеральных удобрений, гербицидов, ядохимикатов. Внедряет индустриальную технологию и передовой опыт возделывания сельскохозяйственных культур, заготовки и хранения кормов. Участвует в разработке годовых и перспективных планов и заданий по растениеводству и обеспечивает их выполнение, а также во внедрении хозрасчета. Участвует в разработке и внедряет мероприятия по научной организации труда, технически обоснованные нормы выработки, обеспечивает эффективное применение действующих условий оплаты труда. Ведет техническую документацию, организует ведение учета и установленной отчетности. Контролирует соблюдение работниками производственной и трудовой дисциплины, правил охраны природы и труда, техники безопасности, производственной санитарии и противопожарной защиты. Проводит работу по повышению квалификации кадров,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истра обороны РФ от 19.04.1996 N 150 "О тарифно-квалификационных характеристиках (требованиях) по должностям руководителей, специалистов и технических исполнителей, замещаемым гражданским персоналом воинских частей, учреждений, военно-учебных заведений, предприятий и организаций Министерства обороны Российской Федерации, находящихся на сметно-бюджетном финансирован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4</Words>
  <Characters>12603</Characters>
  <CharactersWithSpaces>107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агрон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